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9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МЕРОПРИЯТИЙ В СФЕРЕ 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_" 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сельского  хозяйства и продовольств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ое  "Министерство",  в  лице  министра  сельского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   Правительства    Московской   области   Савенко   Никол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ександровича,   действующего   на   основании  Положения  о 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 хозяйства  и  продовольствия  Московской  области и Согла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субсидий  на  поддержку  сельскохозяйств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 Министерством   и   Министерством  сельского  хозяй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____, с одной стороны, и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Получатель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основании  _______________________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 именуемые  "Стороны",   в  целях  реализации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 от 14.07.2007 N 446 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   развития   сельского   хозяйства   и    регулирования   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продукции, сырья и продовольствия на  2008-2012 год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Московской области  "О бюджете Московской  области  на  2009  го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равительства  Московской области  от  09.09.2008  N  795/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утверждении долгосрочной целевой программы Московской области "Разви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 хозяйства   Московской  области   на  период  2009-2012  годо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равительства   Московской  области  от 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орядке  предоставления  средств   из  бюджета  Московской  обла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мероприятий  в сфере  сельского хозяйства в 2009 году"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соглашение  (далее - Соглашение) 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настоящим  Соглашением  Министерство 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 средства бюджета Московской области на проведение мероприят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 сельского  хозяйства  в  2009  году  (далее - субсидии)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наименования субсидий в соответствии с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ительства Московской области от _________ N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овать работу по предоставлению субсидий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ть от Получателя документы, необходимые для предоставления субсидий, рассматривать их и уведомлять Получателя о предоставлении субсидий или об отказе в их предоставлении (с указанием причины от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лять Получателю субсидии в порядке, установленном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определять размер субсидий по формам, утвержденным нормативными правовыми актами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водить до Получателей целевые показатели эффективности использова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нформировать Получателя об изменениях законодательства, касающихся условий и порядка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ведомлять Получателя о прекращении выплаты субсидии в случаях, предусмотренных законодательством Российской Федерации, Московской области,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инистер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верять в установленном порядке достоверность и правильность оформления представленных Получателем документов для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прашивать и получать дополнительную информацию и (или) документы, необходимые для предоставления субсидий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твечать требованиям, установленным нормативными правовыми актами Российской Федерации и Московской области, необходимым для получ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ставлять Министерст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лежаще оформленные документы для получения субсидий в порядке и сроки, предусмотренные соответствующими нормативными правовыми актами Российской Федерации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ескую отчетность о финансово-экономическом состоянии Получателя, о достижении значений эффективности использования субсидий по формам и в сроки, определяемые Министерством, с отметками органа управления АПК муниципального района (городского округа) и межрайонной инспекции Федеральной налоговой службы по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ую необходимую информацию и (или) документы по запросу Министерства в срок, не превышающий 5 рабочих дней с даты получения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Иметь расчетный счет в банке или иной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Нести ответственность за достоверность представленных документов, целевое и эффективное использование предоставленных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о требованию Министерства представлять необходимые документы при проведении Министерством проверки целевого использова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Уведомлять Министерство о нарушениях в использовании субсидий, выявленных у Получателя при проверке Федеральной службой финансово-бюджетного надзора и иными контролирующ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 случае выявления нецелевого использования субсидий возвратить полученные субсидии (или часть) в доход соответствующего бюджета в срок, не превышающий одного календарного месяца со дня подписания соответствующего акта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пределить должностное лицо, уполномоченное представлять в Министерство документы, необходимые для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уч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субсидии в порядке, установленном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ать информацию об изменениях законодательства, касающихся условий и порядка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Московской области,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оставление субсидий осуществляется в пределах бюджетных ассигнований, утвержденных Законом Московской области "О бюджете Московской области на 2009 год" и объема субсидий, определенного Министерством сельского хозяйства Российской Федерации на проведение соответствующих мероприятий в сфере сель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субсидий определяется в соответствии с приложениями к настоящему Соглашению по формам, утвержденным нормативными правовыми актами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плата субсидий не производится либо приостанавливается в случае несоблюдения обязательств, указанных в пункте 2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Соглашение составлено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141400, Московская область, г. Химки, ул. Московская, д.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127994, г. Москва, ул. Садовая-Триумфальная, д. 10/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5000001469, КПП 504701001, л/с N 03082000685 в Министерстве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ФК по Московской области (Министерство финансов Московской области, л/с 02482000010) расчетный счет 40201810000000000104 в отделении N 1 Московского ГТУ Банка России, г. Москва, БИК 044583001, ИНН 5000001451, КПП 502401001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            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)                                               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7</Words>
  <Characters>8412</Characters>
  <CharactersWithSpaces>7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сельского хозяйства и продовольствия Московской област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средств бюджета Московской области для проведения мероприятий в сфере сельского хозяйства в 2009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