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ПРЕДОСТАВЛЕНИИ СРЕДСТВ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ДЛЯ ПРОВЕДЕНИЯ МЕРОПРИЯТИЙ В СФЕРЕ С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В 2010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сельского хозяйства и продовольствия Московской области, далее именуемое "Министерство", в лице министра сельского хозяйства и продовольствия Правительства Московской области Савенко Николая Александровича, действующего на основании Положения о Министерстве сельского хозяйства и продовольствия Московской области, с одной стороны, и ______________________, далее именуемый "Получатель", в лице __________, действующего на основании _______________, с другой стороны, в дальнейшем именуемые "Стороны", в целях реализации постановления Правительства Российской Федерации от 14.07.2007 N 446 "О Государственной программе развития сельского хозяйства и регулирования рынков сельскохозяйственной продукции, сырья и продовольствия на 2008-2012 годы", Закона Московской области "О бюджете Московской области на 2010 год", постановления Правительства Московской области от 09.09.2008 N 795/33 "Об утверждении долгосрочной целевой программы Московской области "Развитие сельского хозяйства Московской области на период 2009-2012 годов", постановления Правительства Московской области от ___ N ___ "О порядке предоставления средств из бюджета Московской области на проведение мероприятий в сфере сельского хозяйства в 2010 году" заключили настоящее соглашение (далее - Соглашение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настоящим  Соглашением  Министерство 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средства бюджета Московской области на проведение  мероприят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сельского хозяйства  в  2010  году  (далее - Субсидии)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наименования Субсидий в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ительства Московской области от _____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работу по предоставлению Субсидий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от Получателя документы, необходимые для предоставления Субсидий, рассматривать их и уведомлять Получателя о предоставлении Субсидий или об отказе в их предоставлении (с указанием причин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лять Получателю Субсидии в порядке и размерах, утвержденных нормативными правовыми актами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водить до Получателей целевые показатели эффективности использова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нформировать Получателя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ведомлять Получателя о прекращении выплаты Субсидии в случаях, предусмотренных законодательством Российской Федерации, Московской области,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верять в установленном порядке достоверность и правильность оформления представленных Получателем документов для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прашивать и получать дополнительную информацию и (или) документы, необходимые для предоставления Субсидий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твечать требованиям, установленным нормативными правовыми актами Российской Федерации и Московской области, необходимым для получ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лять Министер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е оформленные документы для получения Субсидий в порядке и сроки, предусмотренные соответствующими нормативными правовыми актами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ую отчетность о финансово-экономическом состоянии Получателя, о достижении значений эффективности использования Субсидий по формам и в сроки, определяемые Министерством, с отметками органа управления АПК муниципального района (городского округа) и межрайонной инспекции Федеральной налоговой службы по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ую необходимую информацию и (или) документы по запросу Министерства в срок, не превышающий 5 рабочих дней с даты получения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Иметь расчетный счет в банке или ино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ести ответственность за недостоверность представленных в Министерство документов, нецелевое и неэффективное использование предоставленных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 требованию Министерства представлять необходимые документы при проведении Министерством проверки целевого использова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Уведомлять Министерство о нарушениях в использовании Субсидий, выявленных у Получателя при проверке Федеральной службой финансово-бюджетного надзора и иными контрол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случае выявления нецелевого использования Субсидий возвратить полученные Субсидии (или часть) в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пределить должностное лицо, уполномоченное представлять в Министерство документы, необходимые для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Субсидии в порядке, установленно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информацию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Московской области,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оставление Субсидий осуществляется в пределах бюджетных ассигнований, утвержденных Законом Московской области "О бюджете Московской области на 2010 год", и объема Субсидий, определенного Министерством сельского хозяйства Российской Федерации на проведение соответствующих мероприятий в сфере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Субсидий определяется в соответствии с приложениями к настоящему Соглашению по формам, утвержденным нормативными правовыми актами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Субсидий не производится либо приостанавливается в случае несоблюдения обязательств, указанных в пункте 2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Соглашение составлено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41400, Московская область, г. Химки, ул. Московская, д.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27994, г. Москва, ул. Садовая-Триумфальная, д. 10/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5000001469, КПП 504701001, л/с N 03482000720 в Министерстве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Московской области (Министерство финансов Московской области, л/с 02482000010), расчетный счет 40201810000000000104 в отделении N 1 Московского ГТУ Банка России, г. Москва, БИК 044583001, ИНН 5000001451, КПП 502401001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               Н.А. Савенко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М.П.)                         (подпись, М.П.)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48</Characters>
  <CharactersWithSpaces>6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средств бюджета Московской области для проведения мероприятий в сфере сельского хозяйства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