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201_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строительства (реконструкции)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амках реализации мероприятий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Предупреждение и борьба с социально значим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, являющееся главным распоряди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в  лице  заместителя  Министра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оложением о Министерстве здравоохранения 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т  30  июня  2004  г. N   321, 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 с  другой  стороны,  именуем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Стороны,   в   соответствии   с   Бюджетны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Федеральным закон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реквизит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она о федеральном бюджете на 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ый  год и на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едеральной  целевой  программой "Предупреждение  и  борьба  с со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ми  заболеваниями (2007 - 2011 годы)",  утвержденной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10  мая  2007 г. N 280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), 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настоящим  Соглашением  Министерство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201_ году бюдже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) субсидию из   федерального бюджета   на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(реконструкции) в   рамках реализации Программы  объек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го(их)ся  к  государственной  собственности Субъекта,  и  (или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субсидии  из  бюджета   Субъекта   бюджетам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на софинансирование строительства  (реконструкции) объек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го(их)ся   к   муниципальной   собственности  (далее  - Объект(ы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приложением  N  1  к   настоящему  Соглашению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(__________________) рублей (далее - Субсидия)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)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выполнение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УСЛОВИЯ И ПОРЯДОК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сший  исполнительный  орган  власти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редставляет в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письменное   подтверждение   об  объемах  бюджетных 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в   бюджете   Субъекта  на  финансирование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Объекта(ов) в размере ___________(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)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 при  необходимости,  в  бюджете(ах)  муниципального(ых)  образования(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(________________) рублей, и на цел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)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исьменное  подтверждение  о  наличии  нормативного 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и (или) муниципального образования, устанавливающего(их)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, для исполнения которого предоставляется Субсид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исьменное  подтверждение  о  наличии  утвержденно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на  основании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на строительство (реконструкцию) Объекта(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исьменное  подтверждение  о  наличии  утвержденной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региональной  (муниципальной) программы (плана), а такж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на)   сокращения   объемов   незавершенного   строительства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Министе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в  случае  предоставления  Субсидии  на  предоставление субсид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бюджетам  муниципальных  образований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(реконструкции)  Объекта(ов),  относящихся  к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- копию соглашения между Высшим исполнительным органом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ющим органом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копии титульных списков стройки, графики финансирования Объек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собственников   (будущих   собственников)  Объекта(ов)  о 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инистерство  осуществляет  перечисление  Субсидии по Объекту(ам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Графиком перечисления Субсидии, являющимся приложением N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, при условии выполнения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обязательств, установленных пунктом 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ик  перечисления  Субсидии  могут  быть  внесены  изме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исьменного  мотивированного  обращения 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убсидия перечисляется на счет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убъекту,  открытый  для  учета  поступлений  и 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  бюджетной   системы   Российской  Федерации,  для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в бюджет Субъекта, с отражением в доходн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убсидия  перечисляется  уполномоченному   исполнительному 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лучатель) по разделу 11 "Межбюджетные трансферты", подраздел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сидии  бюджетам   субъектов   Российской   Федерации 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(межбюджетные субсидии)", виду  расходов  020 "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 строительства государственной собственно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(объектов  капитального строительст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)",   коду  операций   сектора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251   "Перечисления   другим   бюджетам   бюджетной 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 целевой(ым)  статье(ям)  расходов, указанной(ым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 N  1  к настоящему  Соглашению,  коду 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2 02 02051 02 0000 151   "Субсидии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д администратора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на реализацию федеральных целевых програм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еречислять  бюджету  Субъекта  Субсидию  на  цели  и 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приложением  N  1  к настоящему Соглашению, в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предусмотренных настоящим Соглашением, в соответствии с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Производить  перечисление  Субсидии  бюджету Субъекта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 платеж  -  в  течение  10  рабочих дней после вступления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или начала финансирования в соответствии с Граф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Субсидии  и  при условии предоставления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власти документов, предусмотренных пунктом 2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ующие  платежи  -  в  течение 10 рабочих дней посл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 исполнительным  органом  власти отчетности, подтверждающей осво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ассигнований на Объекте(ах), за отчетный период 201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представления   или   неполного   представления  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  органом   власти   отчетности  о  выполненных  работа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(ах)   соответствующий   платеж  по  Графику  перечисления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ится на следующий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Запрашивать  у Высшего исполнительного органа власти информ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исполнения настоящего Соглашения, а такж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ок (контрольных 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Проводить  проверки  (выездные  и  камеральные) исполнения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органом власт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Осуществлять контроль за исполнением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 Сокращать   размер   субсидии   из   федерального   бюдже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строительства   (реконструкции)   в   рамках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объектов, относящихся к государственной собственности Субъект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на предоставление субсидии из бюджета Субъекта бюджетам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 на  софинансирование  строительства  (реконструкции)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к муниципальной собственности, предусмотренный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чередной   финансовый  год,  и  перераспределять  его  между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ми  Российской  Федерации  в случае, если в текущем финанс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 не  будут  достигнуты  показатели  эффектив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и отклонение показателей эффективности составит более 50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реднероссийск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сший исполнительный орган власт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Выполнить   требования,   установленные   пунктом  2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Обеспечить  прием  Субсидии  Получателем  и  использование  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у назначению, определенному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Обеспечить  направление бюджетных ассигнований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Субъекта  на  финансирование Объекта(ов)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субсидий  местным бюджетам на софинансирование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обственности,  а также в местных бюджетах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,  в  размере,  предусмотренном  приложением  N  1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Представлять в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об  исполнении   Субъектом  обязательст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не  позднее  25 января года, следующего за отчетным,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3 к 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о расходовании средств федерального бюджета Субъектом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выделения  в запланированном объеме 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,  по форме и в сроки согласно приложению N 4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ъюнктурный     обзор     (в    произвольной    форме)  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ых  работ  на  Объекте(ах)  ежеквартально  не поздне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месяца,  следующего  за отчетным кварталом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этом за IV квартал - не позднее 15 января следующе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Обеспечить контроль за размещением в установленном порядке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ставки  товаров,  выполнение  работ,  оказание  услуг  и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(муниципальных)  контрактов на выполнение подряд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 товаров, оказание услуг для государственных (муниципальных)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  Осуществлять   контроль   за  целевым,  адресным  и  эфф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В случае изменения платежных реквизитов в течение 5 (пяти)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уведомить Министерство путем направления соответствующ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 Письменно  уведомить  Министерство  о  прекращении 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обстоя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 Обеспечить  возврат в доход федерального бюджета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 Представлять  по запросу Министерства и в установленные им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 документы,  необходимые  для  проведения прове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,  а также оказывать содействие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оследним таких проверок (контрольных 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1. Обеспечить ввод в эксплуатацию в 201_ году  и  представить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на  ввод  объекта  в  эксплуатацию - по вводимым в текуще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  Обеспечить   подготовку  кадров  для  вводимых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указанных в пункте 8.1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сший  исполнительный  орган  власти 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Обращаться  в  Министерство за разъяснениями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Участвовать  в  проводимых  Министерством  выездных и кам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х   исполнения   Высшим   исполнительным   органом  власт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ОСНОВАНИЯ И ПОРЯДОК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ПРЕКРАЩЕНИЯ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азмер  Субсидии,  установленный настоящим Соглашением,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арушения  Высшим  исполнительным  органом  власт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влекущих  прекращение  перечисления  Субсид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2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ложению   Высшего   исполнительного  органа  власти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 у   него   потребности  в  выделенной (полученной) в 201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Остаток  не  использованной  в 201_ году  Субсидии,  потреб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сохраняется, может  быть использован в следующем финансовом год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Министерства  на  те  же  цели  в порядке, установленном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для осуществления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источником финансового обеспечения которых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риостановление  или  прекращение  перечисления  Субсидии (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 осуществля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целевого использовани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условий финанс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ставления  Высшим  исполнительным  органом  власти  отчет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, в порядке и в сроки, установленные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 Высшим исполнительным органом власти иных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 письменного  уведомления  Высшим  исполнительны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о  прекращении  потребности  в  Субсидии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8.8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рекращение  перечисления  Субсидии  (остатка  Субсидии)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размера  Субсидии  по  основаниям,  указанным  в  пунктах 10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,    осуществляется 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 Взыскание    полученной   Субсидии,   не   использованной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ой   не   по   целевому  назначению,  производится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За  неисполнение  или  ненадлежащее  исполнение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Невыполнение   Высшим   исполнительным   органом  власт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может  являться  основанием для приостано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перечис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Настоящее  Соглашение  вступает  в  силу  со  дня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31 декабря 201_ г. включительно, за исключением  пунктов 8.4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  настоящего   Соглашения,   которые  действуют  до  полного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Днем подписания Соглашения считается дата подписания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Высшим исполнительным органом власти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I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Споры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 порядке,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Внесение  в  Соглашение  и  приложения  к нему изменени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  законодательства Российской Федерации, включая изменения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,   осуществляется   Министерств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Высшему  исполните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оответствующего  письменного  уведомления  в  месяч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 в   силу   изменений  законодательства  Российской 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 изменения  в  Соглашение  вступают  в  силу  для  Сторон 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в  силу  соответствующих  изменений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Иные   изменения  вносятся  в настоящее Соглашение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путем оформления 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X. ЮРИДИЧЕСКИЕ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127994, г. Москва, Рахмановский переулок, д. 3/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 счет  03731000550 в Управлении Федерального казначейств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 40105810700000010079 в Отделении 1 Московского ГТУ Банка России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075159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 юридический адрес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и юридический адрес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- 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ФК по Субъекту (лицевой счет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и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администратора доходов (только трехзначный префик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             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8</Words>
  <Characters>19044</Characters>
  <CharactersWithSpaces>16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убсидии из федерального бюджета бюджету субъекта Российской Федерации на софинансирование строительства (реконструкции) объектов в рамках реализации мероприятий федеральной целевой программы «Предупреждение и борьба с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