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10 г. N 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 2010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 за счет бюджетных ассигн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, главным распоряд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едерального бюджета в отношении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ется Федеральная служба по надзору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опользования, бюджету г. Санкт-Петербур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финансирование не включенного в долгосроч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едеральные) целевые программы объекта капит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государствен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Санкт-Петербурга "Строительство I оче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иментального предприятия по перерабо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хоронению промышленных токсичных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кт-Петербурга и Ленинград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надзору в сфере природопользования, имену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лужба", в лиц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(ее)ся   получателем    субсидии,    именуемый(ое)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убъект Российской Федерации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в  дальнейшем "Стороны"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 кодексом  Российской  Федерации  от  31  июля  1998  г. N 14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 Федерации,  1998,  N 31, ст. 382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9,  N 28, ст. 3492; 2000, N 1, ст. 10; N 32, ст. 3339; 2001, N 1, ст.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3, ст. 3429; N 53, ст. 5030; 2002, N 22, ст. 2026; N 28, ст. 2790; N 3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021, ст. 3027; N 52, ст. 5132; 2003, N 28, ст. 2886,  ст. 2892;  N 4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443, ст. 4444; N 50, ст. 4844;  N 52,  ст. 5036, ст. 5038; 2004, N 3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526,  ст. 3535;  N 52,  ст. 5277,  ст. 5278; 2005, N 1, ст. 8, ст. 2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9,  ст. 1756;  N 27, ст. 2717; N 42, ст. 4214; N 52, ст. 5572, ст. 558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5602;  2006,  N 1, ст. 8,  ст. 9;  N 2,  ст. 171;  N 6, ст. 636; N 4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412; N 45, ст. 4627; N 50, ст.  5279; N 52,  ст. 5503, ст. 5504; 200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, ст. 28;  N  17,  ст.  1929;  N 18, ст. 2117; N 31, ст. 4009; N 45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424; N 46, ст. 5553; N 50, ст. 6246; 2008, N 29, ст. 3418, N 30, ст. 359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617;  N 48,  ст.  5500; N 49, ст. 5723; N 52, ст. 6236; 2009, N 1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;  N 7,  ст. 785; N  15,  ст. 1780;  N 27,  ст. 3383; N 29, ст. 3582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18,  ст. 3629;  N 48,  ст. 5711,  ст. 5733;  Российская  газета,  N  13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7.2009),  Федеральным  законом   от   2   декабря   2009   г.  N 30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федеральном бюджете  на 2010 год и на плановый период 2011 и 2012 го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Федерации,  2009,  N 49, ст. 5869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29 января  2010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34    "О    предоставлении    в    2010   году   субсидии    за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     ассигнований      федерального        бюджета,      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ем  средств  федерального  бюджета в отношении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 служба  по  надзору  в   сфере   природопользования,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анкт-Петербурга на  софинансирование   не  включенного  в  долгос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ые)   целевые   программы   объекта   капитального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собственности г. Санкт-Петербурга "Строительство I очере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льного  предприятия  по  переработке и захоронению промыш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сичных  отходов  Санкт-Петербурга  и  Ленинградской  области" 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, 2010, N 5, ст. 540) 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6 мая 2008 г. N 392 "О формир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и  распределении  субсид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 Российской   Федерации" (Собрание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2008, N 22, ст. 2573; 2009, N 5, ст. 617; N 30, ст. 3802; N 3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244; N 41, ст. 4784)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едметом настоящего Соглашения является предоставление Служб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оду бюдже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за  счет бюджетных  ассигнований  федерального  бюджета, 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ем  средств  федерального  бюджета в отношении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   служба   по   надзору   в   сфере   природопользования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 не  включенного  в  долгосрочные  (федеральные)  цел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объекта 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анкт-Петербурга "Строительство I очереди эксперименталь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переработке    и    захоронению    промышленных   токсичных  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т-Петербурга  и  Ленинградской  области"  (далее  именуется Субсиди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 (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мма цифрами)  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а  Субъект  Российской   Федерации   обязуется  принять  у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ю,  использовать  ее по целевому назначению, определенному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обеспечить финансирование указанных расходных обязательст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средств бюджета Субъекта Российской Федерации (бюджето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) в размере _______________ (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цифрами)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а также обеспечить выполнение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бсидия предоставляется на софинансирование расходного обязательства Субъекта Российской Федерации по строительству объекта капитального строительства государственной собственности субъекта Российской Федерации, не включенного в долгосрочные (федеральные) целевые программы "Строительство I очереди экспериментального предприятия по переработке и захоронению промышленных токсичных отходов Санкт-Петербурга и Ленинградской области", указанного в Приложении N 1 (далее - Объект капитального строительства) к настоящему Соглашению (целевое назначение 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и условия предостав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бсидия предоставляется при соблюдении Субъектом Российской Федерации условий предоставления субсидий, установленных законодательством Российской Федерации, в том числе актами Правительства Российской Федерации, Службы, а также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Перечисление  субсидии  бюджету  Субъек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в установленном порядке на счет, открыты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рриториального орган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чета поступлений и их распределения  между бюджетами бюджет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для последующего перечисления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юджеты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словия предоставления субсидии Субъекту Российской Федерации по объекту капитального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 бюджете Субъекта Российской Федерации бюджетных ассигнований на исполнение соответствующего расходного обязательства субъекта Российской Федерации, включающих субсид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ормативного правового акта Субъекта Российской Федерации, устанавливающего расходное обязательство Субъекта Российской Федерации, на исполнение которого предоставляется Субси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утвержденной проектно-сметной документации на объект капитального строительства, на софинансирование которого предоставляется Субси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числение Службой Субсидии осуществляется в соответствии с Графиком перечисления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жба по надзору в сфере природопользования, на софинансирование не включенного в долгосрочные (федеральные) целевые программы объекта капитального строительства государственной собственности г. Санкт-Петербурга "Строительство I очереди экспериментального предприятия по переработке и захоронению промышленных токсичных отходов Санкт-Петербурга и Ленинградской области" (Приложение 7) (далее - График перечисления 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ирование объекта капитального строительства за счет средств, предусмотренных в бюджете Субъекта Российской Федерации, осуществляется в соответствии с Графиком финансирования субъектом Российской Федерации в 2010 году, не включенного в долгосрочные (федеральные) целевые программы объекта капитального строительства государственной собственности г. Санкт-Петербурга "Строительство I очереди экспериментального предприятия по переработке и захоронению промышленных токсичных отходов Санкт-Петербурга и Ленинградской области" (Приложение N 8) (далее - График финанс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ы Графиков перечисления субсидии и финансирования составляются Субъектом Российской Федерации с учетом графиков производства работ по объекту капитального строительства и представляются в Службу при заключени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ные в Службу проекты Графиков перечисления субсидии и финансирования в течение 10 дней проходят процедуру рассмотрения и согласования и не позднее 20 дней с даты заключения настоящего Соглашения утверждаютс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несение изменений в Графики перечисления субсидии и финансирования осуществляется на основании мотивированных обращени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таток неиспользованной в текущем финансовом году Субсидии, потребность в которой сохраняется, подлежит использованию в очередном финансовом году на те же цели и в порядке, установленном Правилами предоставления в 2010 году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жба по надзору в сфере природопользования, бюджету г. Санкт-Петербурга на софинансирование не включенного в долгосрочные (федеральные) целевые программы объекта капитального строительства государственной собственности г. Санкт-Петербурга "Строительство I очереди экспериментального предприятия по переработке и захоронению промышленных токсичных отходов Санкт-Петербурга и Ленинградской области" (далее - Прав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 Субсидии при установлении Службой факта отсутствия потребности в ней Субъектом Российской Федерации подлежит возврату в доход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 Субсидии в случае ее неперечисления в доход федерального бюджета подлежит взысканию в доход федерального бюджета в порядке, установленном Приказом Министерства финансов Российской Федерации от 11 июня 2009 г. N 51н "Об общих требованиях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и порядке взыскания неиспользованных остатков межбюджетных трансфертов, предоставленных из федерального бюджета" (зарегистрирован в Министерстве юстиции Российской Федерации 28 июля 2009 г. N 1442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ужб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Субъекту Российской Федерации Субсидию на цели, в размере, порядке и на условиях, предусмотренных настоящим Соглашением в соответствии с Графиком перечис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в рамках своих полномочий непосредственно или через свои территориальные органы контроль за целевым использованием Субъектом Российской Федерации Субсидии, полученной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аправлять в Министерство финансов Российской Федерации информацию о выявленных нарушениях Субъектом Российской Федерации условий предоставления межбюджетных трансфертов из федерального бюджета и информацию об устранении Субъектом Российской Федерации нарушений в порядке, установленном Приказом Министерства финансов Российской Федерации от 12 ноября 2007 г. N 105н "Об утверждении порядка приостановления (сокращения) предоставления межбюджетных трансфертов (за исключением субвенций) из федерального бюджета в случае несоблюдения органами государственной власти субъектов Российской Федерации условий их предоставления" (зарегистрирован в Министерстве юстиции Российской Федерации 30 ноября 2007 г. N 10596; с изменениями, внесенными Приказом Министерства финансов Российской Федерации от 24 декабря 2007 г. N 146н "О внесении изменений в Приказ Министерства финансов Российской Федерации от 12 ноября 2007 г. N 105н" (зарегистрирован в Министерстве юстиции Российской Федерации 21 января 2008 г. N 1095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лужб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прашивать от Субъекта Российской Федерации информацию, документы и материалы, необходимые для реализаци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оводить оценку эффективности использования Субсидии в соответствии с критериями, установленными Приложением 5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бъект Российской Федерац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Соблюдать при использовании Субсидии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едставить в Службу при заключении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у из закона субъекта Российской Федерации о бюджете субъекта Российской Федерации и (или) из решения представительного органа местного самоуправления о местном бюджете, подтверждающие наличие расходного обязательства и бюджетных ассигнований на финансирование в 2010 году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ые в установленном порядке копии нормативного правового акта Субъекта Российской Федерации об утверждении проектной документации, сводного сметного расчета стоимости строительства, заключения государственной экспертизы по проекту, утвержденный Субъектом Российской Федерации, титульный список стр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Графика перечисле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Графика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заключенных государственных контрактов и дополнительных соглашений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В месячный срок с даты заключения настоящего Соглашения представить в Службу подтверждение о внесенных изменениях в сводную бюджетную роспись, предусматривающих увеличение на сумму предоставленной субсидии доходов и расходов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Не допускать использования Субсидии на финансовое обеспечение Объекта капитального строительства в части, превышающей сметную стоимость строительства, утвержденну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Согласовывать со Службой техническое задание на корректировку проектно-сметной документации в соответствии с установленным порядком по Объекту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Обеспечить при заключении договоров на выполнение работ (оказание услуг) по Объекту капитального строительства страхование строительно-монтажных рисков, гражданской ответственности за причинение вреда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Вносить предложения в Службу об изменении лимитов бюджетных обязательств, в случае отказа от предусмотренных бюджетных ассигнований, уменьшении (увеличении) объемов ассиг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Не допускать предоставления субсидий на один и тот же объект капитального строительства в рамках различ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Уведомить Службу путем направления соответствующего письменного извещения, подписанного уполномоченным лиц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в случае изменения платежных реквиз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10 (десяти) рабочих дней до окончания текущего финансового года о сохранении потребности (отсутствии потребности) в остатке Субсидии в 2010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5 (пяти) рабочих дней с даты принятия решения о прекращении потребности в Субсидии в 2010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0. Перечислить полученную Субсидию (остаток Субсидии) на лицевой счет Службы не позднее 10 (десяти) рабочих дней с момента возникновения обстоятельства, свидетельствующего о прекращении потребности в выделенной (полученной) Субсидии (остатка 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1. Обеспечить в случаях, предусмотренных бюджетным законодательством Российской Федерации, возврат в доход федерального бюджета неиспользованной Субсидии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2. Обеспечить представление в Службу в установленном порядке и сроки отчета об использовании Субсидии и привлеченных средств по формам, утвержденным Росстатом (С-1, С-2, П-2, 1-БЗ (инвестиции), 1-ФП, 1-торги), и отчет по форме в соответствии с Приложением 4 к настоящему Соглашению ежемесячно до 10 числа месяца, следующего за отчетным, за год до 15-го января 2011 г., а также иную отчет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3. Обеспечить представление в Службу отчета об эффективности использования субсидии в соответствии с критериями эффективности использования субсидии согласно Приложению 5 к настоящему Соглашению. Срок представления: ежеквартально до 10 числа месяца, следующего за отчетным, за год до 15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4. Обеспечить ведение и представление в Службу по состоянию на 1 июля 2010 года и на 1 января 2011 года паспорта по объекту по форме согласно Приложению 6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5. Обеспечить представление в Службу информации об исполнении Субъектом Российской Федерации обязательств по финансированию Объекта капительного строительства по форме согласно Приложению N 9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6. Обеспечить своевременность, полноту и достоверность представляемых в Службу информации, документов и материалов, необходимых для реализаци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7. Осуществлять контроль за ходом строительства, а также обеспечивать целевое, своевременное, адресное и эффективное использова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8. Выполнять иные обязательства, установленные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ания и порядок приостановления или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ис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мер Субсидии, установленный настоящим Соглашением, может быть уменьшен по представлению Службы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условий со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ижения по итогам отчетного финансового года значений целевых показателей оценки эффективности использова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предусмотренных Службе объемов бюджетных ассигнований на предоставл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кращение перечисления Субсидии (остатка Субсидии) осуществля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целевого использова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письменного уведомления Субъекта Российской Федерации о прекращении потребности в Субсидии в порядке, установленном пунктом 3.3.9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остановление перечисления Субсидии (остатка Субсидии) осуществля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условий предоставления межбюджетных трансфе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обязательств, вытекающих из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Субъектом Российской Федерации отчетности по формам, в порядке и в сроки, установленные настоящим Соглашением, и информации и документов, указанных в пункте 3.3.12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я фактов предоставления Субъектом Российской Федерации недостоверной отчетности или иных сведений, предоставляемых в соответствии с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Субъектом Российской Федерации Графика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остановление или прекращение перечисления Субсидии (остатка Субсидии), а также изменение размера Субсидии по основаниям, указанным в пунктах 4.1, 4.2, 4.3 настоящего Соглашения, осуществляется в порядке, предусмотренном Приказом Министерства финансов Российской Федерации от 12 ноября 2007 г. N 105н "Об утверждении порядка приостановления (сокращения) предоставления межбюджетных трансфертов (за исключением субвенций) из федерального бюджета в случае несоблюдения органами государственной власти субъектов Российской Федерации условий их предоставления" (зарегистрирован в Министерстве юстиции Российской Федерации 30 ноября 2007 г. N 10596; с изменениями, внесенными Приказом Министерства финансов Российской Федерации от 24 декабря 2007 г. N 146н "О внесении изменений в Приказ Министерства финансов Российской Федерации от 12 ноября 2007 г. N 105н" (зарегистрирован в Министерстве юстиции Российской Федерации 21 января 2008 г. N 1095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Остаток Субсидии подлежит возврату в _______________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позднее   10   (десяти)   рабочих   дней   с   момента  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 свидетельствующего  о  прекращении  потребно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  указанной  Субсидии, путем перечисления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указанных средств на лицевой счет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размера Субсидии по основаниям, установленным настоящим Соглашением, Стороны обязаны в течение 10 (десяти) рабочих дней внести в Соглашение необходимые изменения путем оформления соответствую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зыскание полученной Субъектом Российской Федерации Субсидии, неиспользованной либо использованной не по целевому назначению, производится в порядке, установленно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своих обязательств по настоящему Соглашению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убъект Российской Федерации несет ответственность в соответствии с законодательством Российской Федерации за нецелевое использование субсидии, полученной в рамках настоящего Соглашения, полноту, своевременность и достоверность представляемых сведений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екращение или задержка перечисления средств федерального бюджета Министерством финансов Российской Федерации освобождает Службу от ответственности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Соглашение вступает в силу со дня его подписания и действует до 31 декабр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нем подписания Соглашения считается дата подписания Службой подписанного Субъектом Российской Федерац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урегулирования споры (разногласия) подлежат рассмотрению в Арбитражном суде г. Москвы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я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несение в Соглашение изменений в связи с изменением законодательства Российской Федерации осуществляется Службой в одностороннем порядке путем направления Субъекту Российской Федерации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ные, не предусмотренные пунктом 9.1 Соглашения изменения, вносятся в настоящее Соглашение по согласованию Сторон путем оформл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 настоящему Соглашению прилагаются и являются его неотъемлемыми частями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 "Перечень объектов капитального строительства, финансируемых за счет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жба по надзору в сфере природопользования,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2 "Объемы финансирования объекта капитального строительства, относящегося к государственной собственности субъекта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3 "Выписка из закона субъекта Российской Федерации о бюджете субъекта Российской Федерации и (или) из решения представительного органа местного самоуправления о местном бюджете, подтверждающие наличие расходного обязательства и бюджетных ассигнований на финансирование в 2010 году Объекта капитального строительств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4 "Отчет об использовании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жба по надзору в сфере природопользования, бюджету г. Санкт-Петербурга на софинансирование не включенного в долгосрочные (федеральные) целевые программы объекта капитального строительства государственной собственности г. Санкт-Петербурга "Строительство I очереди экспериментального предприятия по переработке и захоронению промышленных токсичных отходов Санкт-Петербурга и Ленинградской обла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5 "Отчет об эффективности использования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жба по надзору в сфере природопользования, бюджету г. Санкт-Петербурга на софинансирование не включенного в долгосрочные (федеральные) целевые программы объекта капитального строительства государственной собственности г. Санкт-Петербурга "Строительство I очереди экспериментального предприятия по переработке и захоронению промышленных токсичных отходов Санкт-Петербурга и Ленинградской обла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6 "Паспорт объекта капитального строительств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7 "График перечисления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жба по надзору в сфере природопользования, бюджету г. Санкт-Петербурга на софинансирование не включенного в долгосрочные (федеральные) целевые программы объекта капитального строительства государственной собственности г. Санкт-Петербурга "Строительство I очереди экспериментального предприятия по переработке и захоронению промышленных токсичных отходов Санкт-Петербурга и Ленинградской обла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8 "График финансирования субъектом Российской Федерации в 2010 году, не включенного в долгосрочные (федеральные) целевые программы объекта капитального строительства государственной собственности г. Санкт-Петербурга "Строительство I очереди экспериментального предприятия по переработке и захоронению промышленных токсичных отходов Санкт-Петербурга и Ленинградской обла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9 "Информация об исполнении субъектом Российской Федерации обязательств по финансированию объекта капитального строительства государственной собственности субъект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служба по надзору в      </w:t>
              <w:br/>
              <w:t xml:space="preserve">сфере природопользования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Б. Грузинская, д. 4/6, г. Москва,</w:t>
              <w:br/>
              <w:t xml:space="preserve">123995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: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: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: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: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: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: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/с __________ в УФК по г. Москве    </w:t>
              <w:br/>
              <w:t xml:space="preserve">(ИНН ___________)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/с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/с                                  </w:t>
              <w:br/>
              <w:t xml:space="preserve">в  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/с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Федеральной службы              Руководитель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природопользования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.В. Кириллов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            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6</Words>
  <Characters>29063</Characters>
  <CharactersWithSpaces>24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в 2010 году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жба по надзору в сфере природопользования, бюджет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