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рег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 2010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огла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в 2010 году из федерального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сидий бюджетам субъектов Российской Федерации и бюдже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Байконура на закупку автотранспорт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оммунальной техни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"__" _____________ 2010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о регионального развития Российской Федерации, являющееся главным распорядителем средств федерального бюджета, именуемое в дальнейшем "Минрегион России", в лице заместителя Министра регионального развития Российской Федерации Токарева Владимира Александровича, действующего на основании доверенности от 9 февраля 2010 года N 7-ГК, с одной стороны, и _____________, являющий(ее)ся получателем субсидии, именуемый(ое) в дальнейшем "Субъект Российской Федерации (г. Байконур)", в лице ______________, действующего на основании, с другой стороны, именуемые в дальнейшем "Стороны", в соответствии с Бюджетным кодексом Российской Федерации, Федеральным законом от 2 декабря 2009 г. N 308-ФЗ "О федеральном бюджете на 2010 год и на плановый период 2011 и 2012 годов" (Собрание законодательства Российской Федерации, 2009, N 49, ст. 5869), Постановлением Правительства Российской Федерации от 31 декабря 2009 г. N 1184 "Об утверждении Правил распределения и предоставления в 2010 году из федерального бюджета субсидий бюджетам субъектов Российской Федерации и бюджету г. Байконура на закупку автотранспортных средств и коммунальной техники" (Собрание законодательства Российской Федерации, 2010, N 2, ст. 231), заключили настоящее Соглашение о нижеследующе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В соответствии с настоящим Соглашением Минрегион России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 Субъекту Российской Федерации (г. Байконуру) субсидию в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финансирования   мероприятий  по  закупке  автотранспортных  средств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транспортного обслуживания населения муниципальных образо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  учреждений   здравоохранения   и   подразделений   мили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перевозок  и  коммунальной  техники  (далее соответственно - Субсид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а)  в 2010 году  в размере _________________(______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сумма цифрами) 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следующим кодам бюджетной классификации расходов бюдже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 309  "Министерство  регионального  развития  Российской  Федераци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 11  "Межбюджетные  трансферты",  подраздел  02  "Субсидии  бюдж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в  Российской  Федерации  и муниципальных образований (межбюдже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)", целевая статья расходов 3400702; вид расходов 010, КОСГУ 251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  Российской  Федерации  (г.  Байконур)  обязуется принять указа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ю,  использовать  ее по целевому назначению, определенному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,  обеспечить финансирование указанных расходных обязательств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средств бюджета Субъекта Российской Федерации (бюджета г. Байконура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местных бюджетов в размере  _______________(________________)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сумма цифрами)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обеспечить выполнение условий настоящего Соглашени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УСЛОВИЯ И ПОРЯДОК ПРЕДОСТАВЛЕНИЯ СУБСИД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инрегион России осуществляет опережающее финансирование Субсидии в размере 70 процентов средств, а оставшиеся 30 процентов Субсидии перечисляются после представления Субъектом Российской Федерации (г. Байконуром) в Минрегион России копий договоров, заключенных с поставщиками автотранспортных средств и коммунальной техники, включающих оснащение закупаемых автотранспортных средств для обеспечения транспортного обслуживания населения муниципальных образований, деятельности учреждений здравоохранения и подразделений милиции аппаратурой спутниковой навигации ГЛОНАСС или ГЛОНАСС/GPS, в соответствии с графиком финансирования, являющимся Приложением N 2 к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убъект Российской Федерации (г. Байконур) вправе использовать средства, сэкономленные после заключения договоров на поставку техники, в том числе после проведения торгов, на те же цели по согласованию с Минрегионом России, путем заключения дополнительн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убсидия предоставляется при соблюдении Субъектом Российской Федерации (г. Байконуром) условий предоставления субсидий, предусмотренных Правилами распределения и предоставления в 2010 году из федерального бюджета субсидий бюджетам субъектов Российской Федерации и бюджету г. Байконура на закупку автотранспортных средств и коммунальной техники, утвержденных Постановлением Правительства Российской Федерации от 31 декабря 2009 г. N 1184, а также обязательств, установленных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убсидии перечисляются в установленном порядке на счета территориальных органов Федерального казначейства, открытые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ы Субъектов Российской Федерации (бюджет г. Байкону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убъект Российской Федерации или г. Байконур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существить закупку техники по перечню выбранной для закупки техники по форме согласно Приложению N 1 к настоящему Соглашению, составленному в соответствии с Перечнем, утвержденным Приказом Министерства промышленности и торговли Российской Федерации от 15 февраля 2010 года N 121 (Бюллетень нормативных актов федеральных органов исполнительной власти, 2010, N 15; зарегистрирован в Министерстве юстиции Российской Федерации 26 марта 2010 года, регистрационный N 1673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транспортные средства для обеспечения транспортного обслуживания населения муниципальных образований, деятельности учреждений здравоохранения и подразделений милиции, закупка которых осуществляется в соответствии с настоящим Соглашением, должны быть оснащены аппаратурой спутниковой навигации в соответствии с Постановлением Правительства Российской Федерации от 25 августа 2008 г. N 641 "Об оснащении транспортных, технических средств и систем аппаратурой спутниковой навигации ГЛОНАСС или ГЛОНАСС/GPS" (Собрание законодательства Российской Федерации, 2008, N 35, ст. 403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д производства закупаемой техники в соответствии с идентификационным номером (VIN) не должен быть ранее 2009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Соблюдать график перечисления Субсидии (Приложение N 2 к настоящему Соглашению) и установленный уровень финансирования расходных обязательств Субъекта Российской Федерации (г. Байконура), на исполнение которых предоставляется Субсид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редставлять ежеквартально, не позднее 15-го числа месяца, следующего за отчетным кварталом, отчет об осуществлении расходов бюджета Субъекта Российской Федерации (бюджета г. Байконура), источником финансового обеспечения которых является Субсидия, по форме согласно Приложению N 3 к настоящему Соглашению и сведения об использовании Субсидии из федерального бюджета на софинансирование мероприятий по закупке автотранспортных средств и коммунальной техники, по форме согласно Приложению N 4 к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исьменно уведомить Минрегион Ро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езамедлительно в случае изменения платежных реквизи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течение 5 (пяти) рабочих дней с даты принятия решения о прекращении потребности в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В случае закупки техники для обеспечения деятельности организаций передать им технику в собственность в установленном законодательством Российской Федераци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Заключить с органами местного самоуправления соглашения о предоставлении Субсидий, в случае использования Субъектом Российской Федерации Субсидии для предоставления местным бюдже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Представлять по запросу Минрегиона России и в установленные им сроки информацию и документы, необходимые для проведения проверок исполнения обязательств, предусмотренных настоящим Соглашением, а также оказывать содействие Минрегиону России при проведении таких прове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Осуществлять контроль за ходом расходования органами местного самоуправления субсидий, а также их целевым и эффективным использ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9. Определить орган, уполномоченный на осуществление взаимодействия с Минрегионом России (копия заверенного в установленном порядке нормативного акта Субъекта Российской Федерации (г. Байконура) представляется в течение 15 дней с даты заключения настоящего Согла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0. Выполнять иные обязательства, установленные законодательством Российской Федерации и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Минрегион России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еречислить в доход бюджета Субъекта Российской Федерации (бюджета г. Байконура) Субсидию на цели, в размере, порядке и на условиях, предусмотренными настоящим Соглашением, в соответствии с графиком перечисления Субсидий (Приложение N 2 к настоящему Соглаше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Осуществлять контроль за исполнением Субъектом Российской Федерации (г. Байконуром) обязательств, предусмотренных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Направить в Министерство финансов Российской Федерации информацию для принятия решения о приостановлении, прекращении перечисления Субсидии (остатка Субсидии) в случае неисполнения Субъектом Российской Федерации (г. Байконуром) обязательств, установленных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Выполнять иные обязательства, установленные законодательством Российской Федерации и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убъект Российской Федерации или г. Байконур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Требовать перечисления Субсидии на цели, в размере, порядке и на условиях, предусмотренных настоящим Соглашением, при условии выполнения Субъектом Российской Федерации (г. Байконуром) всех обязательств по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Обращаться в Минрегион России за разъяснениями по вопросам, связанным с предоставлением и использованием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Участвовать в проводимых Минрегионом России проверках исполнения Субъектом Российской Федерации (г. Байконуром) обязательств, предусмотренных настоящим Соглашением, а также контрольных мероприятиях, связанных с исполнением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Осуществлять иные права, установленные законодательством Российской Федерации и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Минрегион России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Запрашивать у Субъекта Российской Федерации (г. Байконура) информацию и документы, необходимые для исполнения настоящего Соглашения, а также для проведения проверок (контрольных мероприятий), предусмотренных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Осуществлять контроль за целевым использованием Субсидии Субъектом Российской Федерации (г. Байконуром), а также проводить контрольные мероприятия, связанные с исполнением Субъектом Российской Федерации (г. Байконуром) условий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3. Осуществлять иные права, установленные законодательством Российской Федерации и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СНОВАНИЯ И ПОРЯДОК УМЕНЬШЕНИЯ РАЗМЕРА СУБСИД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ОСТАНОВЛЕНИЯ И ПРЕКРАЩЕНИЯ ПЕРЕЧИСЛЕНИЯ СУБСИД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1. Размер Субсидии, установленный настоящим Соглашением, может быть уменьшен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я Субъектом Российской Федерации (г. Байконуром) условий софинанс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я предусмотренных Минрегиону России объемов бюджетных ассигнований на предоставление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екращение или приостановление перечисления Субсидии (остатка Субсидии) осуществляется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целевого использования Субсидии Субъектом Российской Федерации (г. Байконур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я Субъектом Российской Федерации (г. Байконуром) письменного уведомления о прекращении потребности в Субсид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я условий предоставления Субсид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я Субъектом Российской Федерации (г. Байконуром) условий заключенных с Минрегионом России соглашений о предоставлении Субсидии в 2009 го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представления Субъектом Российской Федерации (г. Байконуром) отчетности по формам в порядке и в сроки, установленные настоящим Соглашением, и информации и документов, указанных в пунктах 3.1.3 и 3.1.7 настоящего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явления фактов предоставления Субъектом Российской Федерации (г. Байконуром) недостоверной отчетности или иных сведений, предоставляемых в соответствии с настоящим Соглаш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я Субъектом Российской Федерации (г. Байконуром) прогнозов кассовых выплат Субъекта Российской Федерации (г. Байконура) (муниципальных образовани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я Субъектом Российской Федерации (г. Байконуром) (муниципальными образованиями) иных условий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остановление или прекращение перечисления Субсидии (остатка Субсидии), а также изменение размера Субсидии по основаниям, указанным в пунктах 4.1, 4.2 настоящего Соглашения, осуществляется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о предложению Субъекта Российской Федерации (г. Байконура) в случае отсутствия у него потребности в выделенной (полученной) в 2010 году Субсидии остаток Субсидии подлежит возврату в 2010 году не позднее 10 (десяти) рабочих дней с момента возникновения обстоятельства, свидетельствующего о прекращении потребности Субъекта Российской Федерации (г. Байконура) в указанной Субсидии, путем перечисления Субъектом Российской Федерации (г. Байконуром) указанных средств на лицевой счет Минрегион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зыскание полученной Субъектом Российской Федерации (г. Байконуром) Субсидии, неиспользованной либо использованной не по целевому назначению, производится в порядке, установленном бюджетн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или ненадлежащее исполнение условий настоящего Соглашения Стороны несут ответственность, предусмотренную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евыполнение Субъектом Российской Федерации (г. Байконуром) условий настоящего Соглашения может являться основанием для уменьшения размера либо непредоставления Субсидии в установленном порядке в 2010 году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СОГЛА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ее Соглашение вступает в силу со дня его подписания и действует до полного исполнения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нем подписания Соглашения считается дата подписания Минрегионом России подписанного Субъектом Российской Федерации (г. Байконуром) Соглашени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РЯДОК РАССМОТРЕНИЯ СП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поры (разногласия), возникающие между Сторонами в связи с исполнением настоящего Соглашения, разрешаются ими, по возможности, путем проведения переговоров с оформлением соответствующих протоколов или и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невозможности урегулирования споры (разногласия) подлежат рассмотрению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ФОРС-МАЖ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ы освобождаются от ответственности за частичное или полное неисполнение обязательств по настоящему Соглашению, если оно явилось следствием возникновения обстоятельств непреодолимой силы, возникшей после заключения настоящего Соглашения в результате обстоятельств чрезвычайного характера (аварии, опасного природного явления, катастрофы, стихийного или иного бедствия), а также иных обстоятельств, которые Стороны не могли предвидеть при заключении настоящего Соглашения (изменение законодательства, принятие решений и совершения действий органов государственной власти и местного самоуправления), если эти обстоятельства непосредственно повлияли на исполнение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являются обстоятельством непреодолимой силы действия третьих лиц, не выполняющих какие-либо обязательства перед Стороной, если данное обстоятельство (действия, бездействие третьих лиц) влияет на исполнение обязательств одной Стороны перед друг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 случае наступления обстоятельств непреодолимой силы Сторона, которая в результате наступления указанных обстоятельств не в состоянии исполнить обязательства, взятые на себя по настоящему Соглашению, должна в трехдневный срок письменно уведомить об этих обстоятельствах другую Сторону, приложив к указанному уведомлению копии документов, подтверждающих наличие данных обстоятельств, оформленных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С момента наступления обстоятельств непреодолимой силы действие настоящего Соглашения приостанавливается до момента, определяемого Сторонами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В случае если обстоятельства, указанные в пункте 8.1 настоящего Соглашения, длятся более 30 (тридцати) календарных дней, Стороны должны провести переговоры и решить вопрос о возможности (невозможности) продолжения договорных отношений в рамках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Если, по мнению Сторон, исполнение обязательств может быть продолжено в соответствии с настоящим Соглашением, то срок исполнения обязательств по настоящему Соглашению продлевается соразмерно времени, в течение которого действовали обстоятельства непреодолимой силы и их последствия, но в пределах 2010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несение в Соглашение изменений в связи с изменениями законодательства Российской Федерации осуществляется Минрегионом России в одностороннем порядке путем направления Субъекту Российской Федерации (г. Байконуру) соответствующего письменного уведомления в месячный срок со дня вступления в силу изменений законодательства Российской Федерации. Внесенные изменения в Соглашение вступают в силу для Сторон со дня, указанного в уведом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Иные не предусмотренные пунктом 9.1 изменения вносятся в настоящее Соглашение по согласованию Сторон путем оформления дополнительн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К настоящему Соглашению прилагаются и являются его неотъемлемыми част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ложение N 1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ложение N 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ложение N 3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ложение N 4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АДРЕСА, РЕКВИЗИТЫ И ПОДПИСИ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регионального            Субъект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 Российской Федерации         (г. Байкону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3051, Москва,                       Банковские реквизиты получ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Садовая-Самотечная,               Наименование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. 10/23, стр. 1                      бюджетных средств в су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07530333            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00083718                         Б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                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/С 03731003090                       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40105810700000010079              ОКА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ФК по г. Москве                    Код администратора до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е N 1                         и реквизиты УФК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го ГТУ Банка России,         бюджетных средств в су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Российской Федерации (р/с, л/с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83001                         Код классификации до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770701001                         Руководитель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ТО 45286585000                    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оссийской Федерации (г. Байкону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___/    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10 г.            "__" ___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5</Words>
  <Characters>18827</Characters>
  <CharactersWithSpaces>16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1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9:51:00Z</dcterms:modified>
  <cp:revision>2</cp:revision>
  <dc:subject>Форма</dc:subject>
  <dc:title>Форма соглашения о предоставлении в 2010 году из федерального бюджета субсидий бюджетам субъектов Российской Федерации и бюджету г. Байконура на закупку автотранспортных средств и коммунальной техн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