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преля 2010 г. N 4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субсидии на реализацию эксперимен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екта по совершенствованию организации питания обуч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государственных общеобразовательных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бъекта Российской Федерации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щеобразовательных учреждениях, заключа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истерством образования и нау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бедителем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  образования   и   науки   Российской  Федерации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Министерство",  зарегистрированное  в  Министерств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 налогам и сборам (Межрайонной инспекции МНС России N 46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)  23  апреля  2004  г.  за  основным государственным регистр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1047796287440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уполномочен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олучатель", зарегистрированный в налоговом 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_____________________ __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 ______________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  именуемые   в  дальнейшем  "Стороны",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от 2 декабря 2009 г. N 308-ФЗ "О федеральном бюджет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год и на плановый период 2011 и 2012 годов"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я Правительства Российской Федерации от 21 ноября 2007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99  "О  мерах  государственной  поддержки в 2009 - 2010 годах реализ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х    Российской    Федерации    экспериментальных    проектов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ствованию   организации   питания   обучающихся  в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образовательных    учреждениях   субъектов   Российской   Федер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общеобразовательных учреждениях"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метом  настоящего   Соглашения   является   предоставление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в ____ году бюдже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в объеме 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целью оснащения  современным  технологическим  оборудованием  пищебл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общеобразовательных учреждени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муниципальных    общеобразовательных    учреждений,    участвующих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иментальном   проекте   по   совершенствованию   организации 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ающихся  в  государственных  общеобразовательных  учреждениях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муниципальных общеобразовательных учреждениях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убсидия,  проект),  на   условии   софинансирования   и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ормативный правовой акт, устанавливающий расходное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ъекта Российской Федерации, на исполнени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оставляется субси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еречисление субсидии  из  федерального   бюджета  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на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роки пред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между  Министерством  и  Получателем  - победителем конкур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а,    на   счета,   открытые   территориальным   органом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 для  учета  поступлений  и  их  распределения между бюдже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 системы  Российской  Федерации,  для  последующего  пере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юджет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м администратором доходо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 Полномочия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Министе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Осуществляет       предоставление        субсидии      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 ___________ 20__ г. в соответствии  с  Правилами  предоставл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 -  2010  годах  из федерального бюджета бюджетам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субсидий   на   реализацию   экспериментальных   проектов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ствованию   организации   питания   обучающихся  в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образовательных    учреждениях   субъектов   Российской   Федер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общеобразовательных учреждениях, утвержденными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1 ноября 2007 г. N 799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 Осуществляет  контроль  за  соблюдением  Получателем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ри  предоставлении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в  том  числе  за  осуществлением Получателем расходо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, источником финансового обеспеч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субсидия, полученная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 Устанавливает  для  Получателя  значения  целевых 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 расходов  бюджета  субъекта Российской Федерации,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беспечения которых является субси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 Осуществляет  оценку  эффективности  расходов 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источником финансового обеспечения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я  с  учетом  обязательств,  принятых  Получателем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  Министерство   вправе  направить  предложения  в 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  Российской   Федерации  о  приостановлении  (сокращении)  объ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субсидии  бюджету  Получателя  в  соответствии  с поряд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Министерством финансов Российской Федерации,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облюдения  условий предоставления субсидии, в том числе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а  нецелевого  и  неэффективного  использования  Получателем 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  в   рамках  настоящего  Соглашения,  а  также  не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м  отчета  о  расходах  бюджета  субъекта 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ых бюджетов, связанных с реализацией проекта (далее - отч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6.    Осуществляет   проверки   соблюдения   Получателем 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 при   предоставлении  субсидии,  в  том  числе  целев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го   использования   субсидии,  полученной  в  рамках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и соответствия представленного отчета фактическому состоя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Производит софинансирование на основании нормативного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указанного в пункте 1.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Обеспечивает  за  счет  субсидии  в  срок  до  1 нояб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ащение     современным    технологическим    оборудованием    пищебл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общеобразовательных учреждени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муниципальных общеобразовательных учреждений, участвующих в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Обеспечивает в срок до 1 ноября 2010 г. за счет со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редств бюдже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юджета 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муниципального образования, участвующего в прое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направления софинанс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 Обеспечивает  достижение следующих значений целевых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использования субсид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ащенность   современным   технологическим  оборудованием  пищебл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 общеобразовательных   учреждений   субъектов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муниципальных общеобразовательных учреждений - __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хват обучающихся полноценным горячим питанием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5.    Осуществляет    операции    с   межбюджетными   трансфер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ми  из федерального бюджета в форме субсидий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у  Федеральным  законом  от  2  декабря  2009  г.  N  308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 бюджете на 2010 год и на плановый период 2011 и 2012 годов"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реализацию  экспериментальных проектов по совершенствованию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я   обучающихся  в  государственных  общеобразовательных 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 Российской   Федерации   и   муниципальных  обще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 в  установленном  порядке  на  счета  территориальных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казначейства,   открытых   для   учета   поступлений   и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я между бюджетами бюджетной системы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6.  Предоставляет  Министерству  ежеквартально  не позднее 15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 следующего  за отчетным кварталом, отчет, подтверждающий целево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е  использование  Получателем субсидий, на бумажном и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7.  Осуществляет  возврат  в  доход  федерального  бюджета  оста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ой  субсидии  при  отсутствии потребно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указанной субсидии в соответствии с бюджетны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8.  Предоставляет  по требованию Министерства данные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,  связанные с использованием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 Получатель   обязуется   соблюдать  условия,  установленные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субсидии,  в  соответствии  с  нормативным  правовым ак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в пункте 1.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   случае   неисполнения  или  ненадлежащего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олучатель в соответствии с бюджетны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несет  ответственность  за  несоблюдение  условий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 и  расходования  средств, предоставленных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  субъекта  Российской  Федерации,  в  том  числе  за  нецелево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эффективное   использование  субсидии,  полученной  в  рамках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и   за  достоверность  и  своевременность  предоставляемо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  информации,    предусмотренной   в  пунктах  2.2.6  и  2.2.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Споры   между   Сторонами  решаются  путем  переговоров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Изменение  настоящего  Соглашения  осуществляется  по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 форме  в  виде  дополнений  к настоящему Соглаш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Соглашение действует до исполнения Сторонами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Настоящее  Соглашение  составлено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 юридическую   силу,   два   экземпляра  -  Министерству, 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лучателю, и вступает в силу с момента его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5. Платежные реквизи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образования и науки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: 125993,           │Место нахождения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, ул. Тверская, 11, стр. 4.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(495) 629-25-01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:               │Банковские реквизиты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10539135 УФК по г. Москве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образования и науки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3731000740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1 Московского ГТУ Банка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г. Москва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40105810700000010079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1001001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ПФ 72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00083380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 75.11.11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Код администратора дохода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6.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Министерство            │             Получател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/__________________│_________________/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пись           Ф.И.О.       │     подпись            Ф.И.О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│М.П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9, N 49, ст. 586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брание законодательства Российской Федерации, 2007, N 48, ст. 6019; 2009, N 10, ст. 1231; N 41, ст. 4784; 2010, N 2, ст. 17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2</Words>
  <Characters>16068</Characters>
  <CharactersWithSpaces>13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о предоставлении субсидии на реализацию экспериментального проекта по совершенствованию организации питания обучающихся в государственных общеобразовательных учреждениях субъекта Российской Федерации и муниципальных общеобразовательных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