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3.03.2011 N 166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11 г. N 16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И ИЗ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БЮДЖЕТУ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ФИНАНСИРОВАНИЕ РАСХОДНЫХ ОБЯЗАТЕЛЬСТВ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В ЦЕЛЯХ РЕАЛИЗАЦИИ МЕРОПРИЯТ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НЫХ НА ОБСЛЕДОВАНИЕ НАСЕЛЕНИЯ С ЦЕЛЬЮ ВЫ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УБЕРКУЛЕЗА, ЛЕЧЕНИЯ БОЛЬНЫХ ТУБЕРКУЛЕЗОМ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ИЛАКТИЧЕСКИХ МЕРОПРИЯТИЙ В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И МУНИЦИП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 ЗДРАВОО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глашение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едоставлении в 20__ году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софинансирование расход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целях реализации мероприятий, направленных на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селения с целью выявления туберкулеза, лечения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уберкулезом, а также профилактических мероприятий в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и муниципальной систе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(далее   -   Министерство)   в   лице   заместителя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развития Российской Федерац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 ______________ 201_ г. N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 соответствии   с   Положением   о  Министерств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  Российской  Федерации, 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30  июня  2004 г. N 321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,  2004,  N  28,  ст. 2898)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ысший орган исполнительной власти)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руководителя 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норматив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менуемые  совместно в дальнейшем -  Стороны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м кодексом Российской Федерации, Федеральным закон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квизиты и наименование федерального закона о федеральном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текущий финансовый год и на план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становлением Правительства Российской Федерации  от  31  декабря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1235  "О финансовом обеспечении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 направленных  на  обследование  населения  с  целью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беркулеза,   лечения   больных  туберкулезом,  а  также  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"  (Собрание  законодательства  Российской Федерации, 2011, N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396)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Предмет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метом настоящего Соглашения является предоставление  в 201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из федерального бюджета бюдже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убъект) на софинансирование  расходных  обязательств  Субъек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реализации  мероприятий,  направленных  на  обследование насел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  выявления   туберкулеза,  лечения  больных  туберкулезом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их  мероприятий в учреждениях государственной и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  здравоохранения  (далее  соответственно  -  субсидия, мероприят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приложении к настоящему Соглаше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исляет субсидию бюджету Субъекта в размер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) рублей ___ копеек в течение 5 дней с даты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  информации   о   выполнении   условий  получения 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подпунктом "г" пункта 3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уществляет контроль за соблюдением Субъектом условий предоставления субсидии, предусмотренных подпунктами "а", "б" и "в" пункта 3 настоящего Соглашения, и за целевым расходованием средств бюджета Субъекта, источником финансового обеспечения которых является субсидия, в том числе путем проведения пр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жеквартально осуществляет оценку эффективности использования субсидии Субъектом на основании отчетов, представляемых в соответствии с подпунктом "д" пункта 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сший орган исполнительной 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выделяет  в  бюджете  Субъекта бюджетные ассигнования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в размере _______________ (_______________) рублей ____ копе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)       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ля получения субсидии обеспечивает в срок до "__" _______ 201_ г. выполнение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 Субъекте государственных и муниципальных учреждений здравоохранения, оказывающих медицинскую помощь больным туберкуле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е уполномоченным органом исполнительной власти Субъекта комплекса мер по реализации мероприятий, включа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Субъектом целевых показателей по реализации мероприят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роведения в Субъекте профилактических мероприятий, направленных на предупреждение и снижение смертности от туберкулеза, утвержденных уполномоченным органом исполнительной власти Субъект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деятельности учреждений здравоохранения, оказывающих медицинскую помощь больным туберкулезом, в соответствии с Приказом Министерства от 29 декабря 2010 г. N 1224н "Об утверждении Порядка оказания медицинской помощи больным туберкулезом в Российской Федерации" (зарегистрирован Министерством юстиции Российской Федерации 31 января 2011 г., регистрационный номер 19640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подготовки и переподготовки медицинских кадров для учреждений, оказывающих медицинскую помощь больным туберкулезом, с указанием числа специалистов, прошедших подготовку и переподготовку, в том числе по специальностям "фтизиатрия", "хирургия", "анестезиология и реаниматология", "рентгенология" и "ультразвуковая диагностик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еление помещений в учреждениях здравоохранения, необходимых для оказания медицинской помощи больным туберкулезом, и проведение в указанных помещениях при необходимости текущего и капитального ремо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ение комплекса мер по реализации мероприятий в региональную программу модернизаци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вает принятие нормативного правового акта Субъекта, устанавливающего расходные обязательства субъекта Российской Федерации, на исполнение которых предоставляется субси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ставляет в Министерство информацию о выполнении условий, предусмотренных "а", "б" и "в" пункта 3 настоящего Соглашения, в форме письма, подписанного руководителем Высшего органа исполнительной власти, с приложением копий нормативных правовых актов Субъекта и муниципальных правовых актов, принятых в целях выполнения указанны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беспечивает представление уполномоченным органом исполнительной власти Субъекта ежеквартально, не позднее 10-го числа месяца, следующего за отчетным кварталом, в Министерство отчета об осуществлении расходов бюджета Субъекта, источником финансового обеспечения которых является субсидия, по форме, утверждаемой Министерством &lt;*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9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в целях реализации мероприятий, направленных на обследование населения с целью выявления туберкулеза, лечения больных туберкулезом, а также профилактических мероприятий, утвержденных Постановлением Правительства Российской Федерации от 31 декабря 2010 г. N 12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еспечивает возврат неиспользованного в текущем финансовом году остатка субсидии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уведомляет Министерство в случае изменения платежных реквизитов, а также при смене администратора доходов федерального бюджета в течение 5 (пяти) рабочих дней путем направления соответствующего письменного извещения, с последующим оформлением дополнительного соглашения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орядок перечис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бсидия перечисляется на счет Управления Федерального казначейства по Субъекту, открытый для учета поступлений и их распределения между бюджетами бюджетной системы Российской Федерации, для перечисления в установленном порядке в бюджет Субъекта, с отражением в доходной части по коду бюджетной класс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400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68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Субсидия   перечисляется   Министерством   уполномоченному 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олучателя 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Получатель)  по  главе  055    "Министерство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  Российской Федерации", разделу 09 "Здравоохранени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у  01  "Стационарная  медицинская  помощь", целевой статье 48104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следование  населения  с  целью  выявления  туберкулеза, лечения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беркулезом,  а  также  профилактических  мероприятий",  виду расходов 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онд    софинансирования",    коду    классификации    операций    с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управления  251  "Перечисления  другим бюджетам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 непредставления Высшим органом исполнительной власти информации, предусмотренной подпунктом "г" пункта 3 настоящего Соглашения, в срок до "__" ______ 20__ г., и нарушения иных условий настоящего Соглашения перечисление субсидии приостанавливается в порядке, установленном Министерством финансов Российской Федерации, по предложению Министерств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13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в целях реализации мероприятий, направленных на обследование населения с целью выявления туберкулеза, лечения больных туберкулезом, а также профилактических мероприятий, утвержденных Постановлением Правительства Российской Федерации от 31 декабря 2010 г. N 12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оответствии с решением Министерства о наличии потребности в неиспользованном в текущем финансовом году остатке субсидии, средства в объеме, не превышающем указанный остаток, перечисляются в очередном финансовом году в бюджет Субъекта в целях финансового обеспечения расходов бюджета Субъекта, соответствующих условиям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оответствии с пунктом 15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в целях реализации мероприятий, направленных на обследование населения с целью выявления туберкулеза, лечения больных туберкулезом, а также профилактических мероприятий, утвержденных Постановлением Правительства Российской Федерации от 31 декабря 2010 г. N 1235 (Собрание законодательства Российской Федерации, 2011, N 2, ст. 396), контроль за проведением Субъектом мероприятий осуществляется Федеральной службой по надзору в сфере здравоохранения и социального развития в соответствии с установленными полномоч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Соглашение вступает в силу с даты его подписания обеими Сторонами и действует до 31 декабря 20__ г. включительно, за исключением подпункта "д" пункта 3 и пункта 7, которые действую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се изменения и дополнения к настоящему Соглашению оформляются письменно в виде дополнительных соглашений, которые подписываются уполномоченными представителями Сторон и считают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тороны имеют право прекратить действие настоящего Соглашени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се споры, вытекающие из настоящего Соглашения или возникающие по поводу настоящего Соглашения, Стороны разрешают путем взаим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урегулировать споры (разногласия) подлежат рассмотрению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Высший 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и      Наименование и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Российской     высше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лучатель - уполномоч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27994, г. Москва,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хмановский переулок, дом 3/25,    Реквизиты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1, 2, 3, 4                     Лице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1047796261424                 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7515977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                              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ПФ                 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                               Код администратора доходов (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0701001                       трехзначный префи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5286585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N 037310005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ФК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ении 1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У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 руководител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а исполнительной вл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полномочен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____    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(Ф.И.О.)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2</Words>
  <Characters>14592</Characters>
  <CharactersWithSpaces>12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16:00Z</dcterms:modified>
  <cp:revision>2</cp:revision>
  <dc:subject>Форма</dc:subject>
  <dc:title>Форма соглашения о предоставлении субсидии из федерального бюджета бюджету субъекта Российской Федерации на софинансирование расходных обязательств субъекта Российской Федерации в целях реализации мероприятий, направленных на обследование населения с ц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