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145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в 201_ году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офинансирование мероприятий по развитию социальной сф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усмотренных федеральной целевой программой "Эконо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оциальное развитие Дальнего Востока и Забайка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ериод до 2013 го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, являющееся главным распоряди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в  лице  заместителя  Министра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оложением о Министерстве здравоохранения 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 Федерации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30  июня  2004 г.  N  321, 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исполнительный орган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власти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Стороны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   кодексом    Российской    Федерации,    Федеральным  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реквизиты федерального закона 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чередной финансовый год и на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едеральной  целевой  программой  "Экономическое  и  социальное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го  Востока  и  Забайкалья  на  период  до  2013  года"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5 апреля 1996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80 (далее - Программа)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настоящим  Соглашением  Министерство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 201_ году бюджету ________________________ (далее - Су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  из  федерального   бюджета   на  софинансирование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)  в  рамках  реализации  мероприятий  Программы 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 сферы   объекта(ов),   относящего(их)ся   к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Субъекта,  и  (или)  на  предоставление  субсид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 бюджетам    муниципальных   образований   на  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(реконструкции) объекта(ов), относящего(их)ся к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(далее  -  Объект(ы)),  предусмотренных  приложением  N 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, в размере ___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)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далее - Субсидия), а также обеспечить вы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И ПОРЯДОК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сший исполнительный орган власти при заключении настоящего Соглашения представляет в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письменное   подтверждение   об  объемах  бюджетных 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в   бюджете   Субъекта  на  финансирование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) Объекта(ов) в размере _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)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и,   при    необходимости,  в    бюджете(ах)     муниципаль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(й) в размере ___________ (__________)  рублей,   и   на   ц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исьменное подтверждение о наличии нормативного правового акта Субъекта и (или) муниципального образования, устанавливающего(их) расходное обязательство, для исполнения которого предоставляется Субси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исьменное подтверждение о наличии утвержденной проектной документации на строительство (реконструкцию) Объекта(ов) или обязательство Высшего исполнительного органа власти, предусматривающее обеспечение разработки проектной документации, проведения государственной экспертизы (в случаях, когда проведение этой экспертизы в соответствии с законодательством Российской Федерации является обязательным) и утверждения в текущем году проектной документации без использования Субсидии для разработки и (или) проведения государственной экспертизы указа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исьменное подтверждение о наличии утвержденной в установленном порядке региональной (муниципальной) программы, аналогичной Программе, а также программы (плана) сокращения объемов незавершенного строительства в сфере деятельности Минист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исьменное обязательство Высшего исполнительного органа власти по включению в долгосрочную целевую программу Субъекта мероприятий, предусматривающих завершение строительства (реконструкции) Объекта(ов), на софинансирование которых предусмотрена Субсидия, с указанием перечня таки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случае, если Субсидия используется на софинансирование мероприятий муниципальных программ по направлениям реализации Программы - письменное обязательство заключения Высшим исполнительным органом власти соглашения с местной админист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опии титульных списков стройки, графики финансирования Объекта(ов), решения собственников (будущих собственников) Объекта(ов) о начале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инистерство осуществляет перечисление Субсидии по Объекту(ам) в соответствии с Графиком перечисления Субсидии, являющимся приложением N 2 к настоящему Соглашению, при условии выполнения Высшим исполнительным органом власти обязательств, установленных пункт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ик перечисления Субсидии могут быть внесены изменения на основании письменного мотивированного обращения Высшего исполнительного органа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бсидия перечисляется на счет Управления Федерального казначейства по Субъекту, открытый для учета поступлений и их распределения между бюджетами бюджетной системы Российской Федерации, для последующего перечисления в бюджет Субъекта, с отражением в доходн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Субсидия   перечисляется  уполномоченному  исполнитель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ласти  Субъекта -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лучатель) по разделу 11 "Межбюджетные трансферты", подраздел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сидии   бюджетам   субъектов  Российской   Федерации   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(межбюджетные субсидии)", целевой  статье  расходов 100  46  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ономическое  и  социальное  развитие  Дальнего  Востока  и Забайкаль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до  2013  года",  виду  расходов  020  "Софинансирование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строительства   государственной   собственности 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(объектов капитального строительства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)",   коду   операций  сектора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251  "Перечисления другим бюджетам бюджетной 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коду бюджетной классифик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д администратора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02 02051 02 0000 151 "Субсидии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федеральных целевых програм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инистер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числять бюджету Субъекта Субсидию на цели и в размере, предусмотренные приложением N 1 к настоящему Соглашению, в порядке и на условиях, предусмотренных настоящим Соглашением, в соответствии с Графиком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изводить перечисление Субсидии бюджету Субъекта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платеж - в течение 10 рабочих дней после вступления в силу настоящего Соглашения или начала финансирования в соответствии с Графиком перечисления Субсидии и при условии предоставления Высшим исполнительным органом власти документов, предусмотренных пунктом 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ующие платежи - в течение 10 рабочих дней после представления Высшим исполнительным органом власти отчетности, подтверждающей освоение бюджетных ассигнований на Объекте(ах), за отчетный период 201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или неполного представления Высшим исполнительным органом власти отчетности о выполненных работах на Объекте(ах) соответствующий платеж по Графику перечисления Субсидии переносится на следую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прашивать у Высшего исполнительного органа власти информацию и документы, необходимые для исполнения настоящего Соглашения, а также для проведения проверок (контрольных меропри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оводить проверки (выездные и камеральные) исполнения Высшим исполнительным органом власт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существлять контроль за исполнением Высшим исполнительным органом власт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кращать размер субсидии из федерального бюджета на софинансирование строительства (реконструкции) в рамках реализации мероприятий Программы по развитию социальной сферы объектов, относящихся к государственной собственности Субъекта, и (или) на предоставление субсидии из бюджета Субъекта бюджетам муниципальных образований на софинансирование строительства (реконструкции) объектов, относящихся к муниципальной собственности, предусмотренный бюджету Субъекта на очередной финансовый год, и перераспределять его между другими субъектами Российской Федерации в случае, если по итогам текущего финансового года Субъектом не будут достигнуты целевые показатели эффективности использова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кратить размер Субсидии с целью обеспечения соответствующего уровня софинансирования, если размер средств, предусмотренных в консолидированном бюджете Субъекта на реализацию мероприятий по строительству и (или) реконструкции Объектов, не позволяет обеспечить установленный уровень со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сший исполнительный орган вла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полнить требования, установленные пункт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еспечить прием Субсидии Получателем и использование ее по целевому назначению, определенному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еспечить направление бюджетных ассигнований, предусмотренных в бюджете Субъекта на финансирование Объекта(ов) и (или) на предоставление соответствующих субсидий местным бюджетам на софинансирование Объекта(ов), а также в местных бюджетах на финансирование Объекта(ов), в размере, предусмотренном приложением N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едставлять в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я целевых показателей эффективности использования Субсидии не позднее 25 января года, следующего за отчетным, по форме согласно приложению N 3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б исполнении Высшим исполнительным органом власти обязательств, вытекающих из настоящего Соглашения, в том числе о расходах бюджета Субъекта и (или) местного(ых) бюджета(ов) на реализацию мероприятий региональной и (или) муниципальных целевых программ, источником финансового обеспечения которых является Субсидия, по форме и в сроки согласно приложению N 4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ный обзор (в произвольной форме) выполненных строительно-монтажных работ на Объекте(ах) ежеквартально не позднее 10 числа месяца, следующего за отчетным кварталом текущего финансового года (при этом за IV квартал - не позднее 15 января следующе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беспечить выполнение дополнительных условий предоставления Субсидии, предусмотренных Программой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Обеспечить контроль за размещением в установленном порядке заказов на поставки товаров, выполнение работ, оказание услуг и заключение государственных (муниципальных) контрактов на выполнение подрядных работ, поставку товаров, оказание услуг для государственных (муниципальных)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существлять контроль за целевым, адресным и эффективным использованием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В случае изменения платежных реквизитов в течение 5 (пяти) рабочих дней уведомить Министерство путем направления соответствующего письменно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исьменно уведомить Министерство о прекращении потребности в Субсидии в течение 5 (пяти) рабочих дней с момента возникновен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Обеспечить возврат в доход федерального бюджета неиспользованной Субсид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Представлять по запросу Министерства и в установленные им сроки информацию и документы, необходимые для проведения проверок исполнения условий настоящего Соглашения, а также оказывать содействие Министерству при проведении последним таких проверок (контрольных меропри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Обеспечить ввод в эксплуатацию в 2010 году и представить копии разрешений на ввод объекта в эксплуатацию - по вводимым в текущем году объек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3. Обеспечить подготовку кадров для вводимых в эксплуатацию объектов, указанных в пункте 8.1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сший исполнительный орган власт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ращаться в Министерство за разъяснениями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частвовать в проводимых Министерством выездных и камеральных проверках исполнения Высшим исполнительным органом власт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СНОВАНИЯ И ПОРЯДОК ПРИОСТАНОВЛЕНИЯ ИЛ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мер Субсидии, установленный настоящим Соглашением, может быть уменьш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Высшим исполнительным органом власти условий настоящего Соглашения, влекущих прекращение перечисления Субсидии в соответствии с пунктом 1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ложению Высшего исполнительного органа власти в случае отсутствия у него потребности в выделенной (полученной) в 201_ году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змер средств, предусмотренных в консолидированном бюджете Субъекта на реализацию мероприятий Программы, не позволяет обеспечить установленный для Субъекта уровень со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таток не использованной в 201_ году Субсидии, потребность в которой сохраняется, может быть использован в следующем финансовом году по решению Министерства на те же цели в порядке, установленном бюджетным законодательством Российской Федерации для осуществления расходов бюджета Субъекта, источником финансового обеспечения которых явля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остановление или прекращ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целевого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я условий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дставления Высшим исполнительным органом власти отчетности по формам, в порядке и в сроки, установленные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Высшим исполнительным органом власти иных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письменного уведомления Высшим исполнительным органом власти о прекращении потребности в Субсидии в порядке, установленном пунктом 8.9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екращение перечисления Субсидии (остатка Субсидии), а также изменение размера Субсидии по основаниям, указанным в пунктах 10, 12 настоящего Соглашения, осуществляе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зыскание полученной Субсидии, не 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евыполнение Высшим исполнительным органом власти условий настоящего Соглашения может являться основанием для приостановления или прекращения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ее Соглашение вступает в силу со дня его подписания и действует до 31 декабря 201_ г. включительно, за исключением пунктов 8.4 и 8.9 настоящего Соглашения, которые действую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нем подписания Соглашения считается дата подписания Министерством подписанного Высшим исполнительным органом власт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несение в Соглашение и приложения к нему изменений в связи с изменениями законодательства Российской Федерации, включая изменения актов Правительства Российской Федерации, осуществляется Министерством в одностороннем порядке путем направления Высшему исполнительному органу власт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 вступления в силу соответствующих изменений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ные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здравоохранения и социального развития Российской Федерации, 127994, г. Москва, Рахмановский переулок, д. 3/2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03731000550 в Управлении Федерального казначейства 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05810700000010079 в Отделении 1 Московского ГТУ Банка России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75159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07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45286585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ий исполнительный орган в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юридический адрес Высшего органа исполнительной власти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юридический адрес уполномоченного органа исполнительной власти Субъекта - получател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Субъекту (лицевой счет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банка и расчетный с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администратора доходов (только трехзначный префик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исполнительного органа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2</Words>
  <Characters>19276</Characters>
  <CharactersWithSpaces>16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субсидии из федерального бюджета бюджету субъекта Российской Федерации на софинансирование мероприятий по развитию социальной сферы, предусмотренных федеральной целевой программой «Экономическое и социальное развитие Д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