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3.2010 N 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едоставлении в 2010 году бюджет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бсидий на софинансирование мероприятий по 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реконструкции автомобильных дорог, предусмотренных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левой программой "Экономическое и социальное развитие Даль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остока и Забайкалья на период до 2013 год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"__" 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дорожное агентство,  именуемое  в  дальнейшем  "Агентство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Положения  о  Федеральном  дорожном  агент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остановлением Правительства Российской Федерации  от 23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 г. N 374 &lt;1&gt;, и ______________________________________________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высшего исполнительного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Администрация", в лице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 и доверенност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N _____,  с  другой  стороны,  именуемые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в  целях  реализации  Федерального  закона  от 2 декабр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08-ФЗ "О  федеральном  бюджете  на  2010 год и на плановый период 2011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2  годов"  &lt;2&gt;  (далее  -  Федеральный  закон)   и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 15 апреля 199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480  "Об  утверждении  федеральной  целевой  программы  "Экономическо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е  развитие  Дальнего Востока и Забайкалья на период до 2013 год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3&gt;  (далее   -   Программа),  заключили  настоящее  Соглашение   (дале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)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Настоящее Соглашение определяет порядок взаимодействия Сторон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совместных  действий по организации финансирования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х   в   распределение   субсидий   по   объектам  строительст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   автомобильных  дорог  общего  пользования  региональн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 значения,  софинансируемых за счет средств федерального бюдже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 субсидий,  предусмотренных  на реализацию Программы, предо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коду   главы   108    "Федеральное    дорожное   агентство",   гла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ем средств по которой является Агентство (далее - Субсид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График   перечисления  субсидий  в  бюджет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в  рамках  реализации  Программы  (приложение  N  1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)  (далее  -  График),  составляемый  с  учетом  оценки ожид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,   а  также   Перечень  объектов,  строительства  и 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ных  дорог  общего пользования регионального и местного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уемых  за  счет  средств  федерального  бюджета в форме субсид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на  реализацию  Программы  (далее  - Перечень)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ов  финансирования  объектов  за  счет  средств федерального бюдже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 N 2  к  настоящему  Соглашению), являются  неотъемлемой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Предоставление субсидий осуществляется при условии налич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 аналогичной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муниципальных програм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бюджете ____________________________________________________ (ме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х) расходных  обязательств и бюджетных  ассигнований  на 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й и (или) муниципальных програм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Агентство в соответствии с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Субсидии в размере ________________(__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)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юджет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еделах  доведенных   Министерством   финансов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митов бюджетны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  Получателем    средств     федерального     бюджета 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почтовый адрес и реквизиты, включая код КБК,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а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Администрация   обеспечивает    направление    средств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на 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по объектам, включенным в Перечень, в размер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I. Обязанности и прав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Агент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В пределах лимитов бюджетных обязательств перечисляет Субсид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 бюджет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четом соблюдения Администрацией обязательств по долевому финанс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Осуществляет  координацию  деятельности Администрации и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  самоуправления   по   подготовке  и  реализации  мероприят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у  и реконструкции автомобильных дорог Программы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остановлением  Правительства Российской Федерации  от   26 июня 199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594  "О  реализации  Федерального  закона  "О  поставках  продукции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государственных нужд" &lt;4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Осуществляет перечисление Субсидий в бюджет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в   установленном  порядке  на  счета  территориальных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казначейства,  открытые для кассового обслуживания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в субъекто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  Осуществляет   контроль   за  целевым  использованием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бюджета   в   соответствии   с  бюджетным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,  предусмотренный настоящим пунктом Соглашения,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м  путем  оценки  и  анализа  отчетов,  указанных  в пункте  2.2.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,  а  также  в  ходе  выездных проверок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 с   выполнением  настоящего   Соглашения  и  иных   контр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целевого  использования Администрацией выделенных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сить   предложения  в  Министерство  финансов  Российской 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ении   в   установленном  порядке  объемов  финансирования  на 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ных  не  по целевому назначению средств федерального бюджета 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и   финансирования   в   случае  невыполнения  Админист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настоящему Соглаш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ть   выборочный   мониторинг   качества   выполняемых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емых  дорожно-строительных  материалов,  конструкций  и  издели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х,   финансируемых   за   счет   Субсидий,   в   том   числе 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домственные Агентству государственные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6.  По  согласованию  с  Администрацией  имеет  право 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ы  для  включения  в  состав  аукционных  (конкурсных)  комисс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уемых по объектам, включенным в Перечень, и приемочных комисс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7.   Согласовывает  утверждаемые  органами  государственной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 Российской   Федерации  титульные  списки  строек  и 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 в государственной собственности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муниципальной 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Администр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Определяет  в  установленном  порядке  заказчика  по  объек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м   в   Перечень,  и   уполномоченный   орган   на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я  с  Федеральным  дорожным агентством, который представля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  предусмотренную  пунктом  2.2.7  Соглашения  отчетность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В  пределах  средств,  полученных  из  федерального  бюджета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ет    финансирование    объектов,    указанных   в   Перечне,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е  объемы  работ, при этом авансирование работ, предусмотр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   контрактах,    осуществляется    в    соответствии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Обеспечивает  учет указанных в пункте 1.4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в доходной части бюджета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Обеспечивает утверждение в текущем году проектной документ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 инженерных   изысканий   мероприятий   на   строительство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ю  автомобильных дорог, разработку и проведе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 (в  случае,  если  проведение  этой экспертизы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 Федерации   является   обязательным)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субсидии;  обеспечивает  утверждение  графиков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; утверждает титульные списки на объекты, включенные в Перечен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5.  Обеспечивает  заключение  по  результатам  аукциона  (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и  муниципальных  контрактов по вновь начинаемым объек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м  в  Перечень,  и  представление в Агентство копий заключенны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  размещения   государственных   заказов   государственных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контрактов,  а  также иных договоров, неразрывно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м строительством, реконструк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6.    Обеспечивает   своевременное   представление   в   Агент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квартальной   отчетности   об  осуществлении   расходов  бюджет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 и  реконструкцию  объектов,  включенных в Перечень,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,  источником финансового  обеспечения  которых  являются 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также   о   достигнутых  значениях  целевых  показателей 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Субсидии (приложение N 3 к настоящему Соглаше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месячных   отчетов   о   выполнении  обязательств  Администрац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ю  объектов,  включенных  в  Перечень, в том числе по о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 собственности,  в  срок  до  2  числа  месяца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м, а также отчет о выполнении обязательств в целом за текущий год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10 декабря 2010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квартальной  информации  об  исполнении  бюджета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в  части  финансирования  дорожного  хозяйства  по  направл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ния  средств,  в  срок  до 15 числа 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годной  бюджетной  отчетности  по использованию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с  приложением  справки  по  консолидируемым расчетам в срок до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враля года, следующего за отчетны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квартального  отчета  об  использовании  межбюджетных трансфертов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бюджета   субъектами  Российской  Федерации,  муницип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ми   и   территориальным  государственным  внебюджетным  фонд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об изменении Граф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7. Обеспечивает контроль 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евым и эффективным использованием Субсид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ением   сроков   выполнения  работ  в  соответствии  с  граф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  работ,    качеством    выполняемых    работ,    приме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о-строительных   материалов,  конструкций   и  изделий  на  объек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х в Перечен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8.   Обеспечивает   представление   документов,   необходимых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 объектов,  включенных  в  Перечень,  в  орган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9. Обеспечивает приемку выполненных работ на объектах, включ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,  в  соответствии  с  утвержденной  проектной  документацией,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ов и стоимости выполненных и оплачен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0. Обеспечивает направление средств бюджета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 числе  средств  муниципального бюджета, на финансирование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х в Перечен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1. Представляет в Агент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й   акт   субъекта  Российской  Федерации  (и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в случае, если Субсидия используетс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офинансирование  мероприятий  муниципальных  программ  по направл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 Программы),  устанавливающий  расходное  обязательство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на реализацию которого предоставляются Субсид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й правовой акт субъекта Российской Федерации, устанавл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ы    на   содержание   автомобильных   дорог   общего  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2. По объектам муниципальной собственности, включенным в Переч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   в   порядке   межбюджетных  отношений  Субсидии,  полученные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, бюджетам муниципальных образований для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, включенных в Перечен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3.   В   случае  если  предоставление  Субсидий  местным 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ется  Соглашением,  заключенным  высшим исполните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власти субъекта Российской Федерации, заключает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местной  администрацией  о  предоставлении  субсидий из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местным  бюджетам  на  софинансирование 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программ по направлениям реализации Программы, относящих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  собственности,  и  представляет  в  Агентство  копию 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4.   Обеспечивает   включение  в  долгосрочную  целевую  програ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  мероприятий,  предусматривающих за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 объектов,  на  софинансирование  которых  была предусмот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я, с указанием перечня таких объе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5.  В  случае  наличия  по состоянию на 1 января 2010 г. на 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  органа   Федерального  казначейства  остатков  субсид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х  в  2008 году из федерального бюджета и не использов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2009  года,  в  срок до 1 апреля 2010 г. обеспечивает их возвра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 федерального бюджета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6.  В  случае  наличия  по состоянию на 1 января 2010 г. на 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  органа   Федерального  казначейства  остатков  субсид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х  в  2009  году  из  федерального  бюджета,  обеспечивает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в 2010 году на те же цели по согласованию с Агент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II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Агентство  несет  ответственность  за  неисполнение/не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 обязательств   по   настоящему  Соглашению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Администрация   несет   ответственность   перед   Агентство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унктами 3.3 - 3.5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 В  случае  установления  факта  неисполнения  или  не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  Администрацией    обязательств   по   настоящему  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обеспечивает безусловное выполнение указанных обязательств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средств бюджета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 В  случае  нецелевого  использования  Администрацией  вы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,   следствием  которого  явилось  решение  об  уменьшении 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на сумму использованных  не  по  целевому назначению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 (в   соответствии   с   пунктом   2.1.5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), Администрация  возвращает в установленном порядке феде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использованные  не по назначению средства и обеспечивает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работ за счет бюджет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 В  случае  нарушения Администрацией обязательств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Соглашением, Агентство вправе обратиться в Министерство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с  предложением  о  приостановлении 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бюджету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устранения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 При  приостановлении  предоставления  субсидий или сокращении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ов,  а также при взыскании в доход федерального бюджета использ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о  целевому  назначению  субсидий  ответственность  за несвое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ение  строительства  (реконструкции)  объектов  несет  Администр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е    предоставления    средств    или    сокращение  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 за  счет  средств  федерального бюджета на очередной год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ечет  в указанных случаях возникновения обязательст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величению финансирования этих объектов в последующих период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7.  Стороны  не  несут имущественной и иной ответственности за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частичное  невыполнение  обязательств  по  настоящему Соглашению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жут  в суде, что надлежащее исполнение оказалось невозможным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 непреодолимой си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V. Порядок разрешения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Споры  и  разногласия,  которые  могут  возникать  при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Стороны будут стремиться разрешать путем пере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лужебной перепис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В  случаях, когда достижение взаимоприемлемых решений о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ым,  спорные  вопросы  между  Сторонами  подлежат  рассмотрени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х органах по месту нахождения Агент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V. Особ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В случаях, когда на строительство объектов, включенных в Переч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федерального  бюджета выделяются дополнительные средства или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 действующим    законодательством   Российской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 уменьшение  ассигнований  из  федерального бюджета,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  Администрацию   о   дополнительно   выделенных  средствах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ении   ассигнований   с   последующим   заключением  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Изменения  в  связи  с  инфляцией  объема  финансирования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, регионального и муниципального бюджетов, напр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плату  выполненных работ и произведенных затрат, в течение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не производя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Администрацией  могут  быть представлены в Агентство обосн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 по  внесению  изменений  в  График не позднее 15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его    месяцу,   в   котором   предлагается   изменить   объ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я из 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Недостижение  субъектом  Российской Федерации по итогам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года  установленных  Соглашением  значений целевых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 использования  субсидии  является  основанием для со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 субсидии,   предоставляемой   субъекту  Российской  Федерац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редной финансовый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5.  Сокращение  размера  субсидии,  предусмотренной  бюджету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на очередной финансовый год, производится в размере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  за   каждое   недостигнутое   значение   целевого   показ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 использования  субсидии,  предусмотренного приложением N 2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6.  Если  размер средств, предусмотренных в консолидированном бюдж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  на  реализацию  мероприятий  Программы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воляет   обеспечить  установленный  для  субъект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ень  софинансирования,  то  размер  субсидии,  предоставляемой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,  подлежит  сокращению  с целью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уровня софинанс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VI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Настоящее  Соглашение  составлено  в  дву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, по одному экземпляру для кажд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Настоящее  Соглашение  вступает  в  силу с момента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ими   Сторонами  и  действует  до  полного  исполнения  обязатель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Соглашению,  но  не  позднее  31  декабря 2010 г. В случае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,  полученные  субъектом  Российской  Федерации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не  использованы  в  текущем  2010  году,  то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 Федерации  указанные  субсидии могут бы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орядке  использованы  в  очередном финансовом году на те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и,  при наличии потребности в указанных межбюджетных трансфертах. В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Стороны считают Соглашение пролонгированным на очередной финан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 и  распространяют  его  действие до 31 декабря 2011 г., 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в 1.3, 1.5, 2.1.1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  Положения   настоящего  Соглашения  могут  быть  изменены 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ы в период его действия по взаимному соглашению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  Изменения  и  дополнения  к  настоящему  Соглашению  оформ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  в форме дополнительных соглашений, подписываемых уполномоч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лицами,  и  с  момента подписания являющихся неотъемлемой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VII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ое дорожное агентство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высш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уполномоченного лица)         (должность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       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(Ф.И.О.)   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брание законодательства Российской Федерации, 2006, N 16, ст. 1747, N 37, ст. 3880; 2008, N 8, ст. 740, N 17, ст. 1883, N 42, ст. 4825, N 46, ст. 5337; 2009, N 4, ст. 506, N 6, ст. 738, N 18 (ч. II), ст. 2249, N 33, ст. 4081, N 36, ст. 436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брание законодательства Российской Федерации, 2009, N 49, ст. 586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обрание законодательства Российской Федерации, 1996, N 18, ст. 2113; 2002, N 13, ст. 1208; 2003, N 52 (ч. II), ст. 5062; 2004, N 44, ст. 4362, N 52 (ч. II), ст. 5498; 2006, N 30, ст. 3388; 2007, N 38, ст. 4549, N 50, ст. 6282; 2008, N 17, ст. 1881, N 23, ст. 2713, N 35, ст. 4040; 2009, N 4, ст. 507, N 32, ст. 4041, N 49 (ч. II), ст. 5968; 2010, N 2, ст. 17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обрание законодательства Российской Федерации, 1996, N 3, ст. 188, N 18, ст. 2150, N 28, ст. 3383, N 38, ст. 4443; 1997, N 27, ст. 3236, N 28, ст. 3453; 1998, N 6, ст. 745, N 8, ст. 961, N 32, ст. 3876; 1999, N 5, ст. 681; 2002, N 17, ст. 1682; 2003, N 12, ст. 1140; 2004, N 52 (ч. II), ст. 5506; 2005, N 32, ст. 3302; 2006, N 9, ст. 1016, N 52 (ч. III), ст. 5587; 2008, N 22, ст. 2573; 2009, N 47, ст. 566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1</Words>
  <Characters>23750</Characters>
  <CharactersWithSpaces>20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транспорта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о предоставлении в 2010 году бюджету субъекта Российской Федерации субсидий на софинансирование мероприятий по строительству и реконструкции автомобильных дорог, предусмотренных федеральной целевой программой «Экономическое и социальное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