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10 г. N 5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й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 на софинансирование 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дицинского оборудования для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 и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целях реализации 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ой помощи больным с сосудисты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"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соответствии с Положением о Министерств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Российской  Федерации, 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июня 2004 г. N 321, с одной стороны, 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 -    Высший     исполнительный    орган    власти)    в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руководителя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а,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-  Стороны,   заключили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настоящего Соглашения является предоставление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Субъект)  на  софинансирование  расходных  обязательств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 с    закупкой   медицинского   оборудования   для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Субъекта  и  муниципальных  образований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направленных на совершенствование медицинской помощи боль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ыми  заболеваниями  (далее соответственно - субсидии, Мероприя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еречисляет субсидии в размере 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  рублей  в  течение  15  дней   со   дня   получения 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о выполнении условий получения субсидий, предусмотренной п. 3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Контролирует  осуществление расходов бюджета Субъек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беспечения  которых  являются  субсидии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полномочиями,  а  также выполнение услов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3.1, 3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сший исполнительный орган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ыделяет   в   консолидированном   бюджете   Субъекта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я на реализацию Мероприятий в размере 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цифрами)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ля получения субсидий обеспечивает в срок до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утвержденной региональной целевой программы, предусматр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  направленные   на  оказание  медицинской  помощи  боль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ыми заболе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нормативного   правового   акта   Субъекта, 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ое обязательство, на исполнение которого предоставляются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схем доставки больных с сосудистыми заболеваниями 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Субъекта и муниципальных образ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мероприятий  по созданию регионального сосудистого цент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х  сосудистых  отделений  для оказания медицинской помощи боль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ыми  заболеваниями  в  учреждениях  здравоохранени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ение   и   подготовка   помещений   для  закупаем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 подготовки   медицинских   кадров,   в   том   числ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ям  "неврология",  "психиатрия",  "хирургия",  "нейрохирург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ердечно-сосудистая    хирургия",    "кардиология",    "анестезиолог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ниматология",    "рентгенология",   "ультразвуковая   диагностика"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  здравоохранения   Субъекта   и   муниципальных  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их медицинскую помощь больным с сосудистыми заболе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порядка  передачи,  в  случае  необходимости,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в собственность муницип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профилактических мероприятий, направленных на 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нижение смертности от сосудист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редставляет  в  Министерство  информацию  о  выполн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п.  3.1,  3.2  настоящего  Соглашения,  в  форме 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руководителем Высшего органа исполнительной власти,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нормативные  правовые  акты  органов  государственной власти Субъе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правовые акты, принятые в целях 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существляет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закупку  медицинского  оборудования,  перечень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 приложением  N 1 к Приказу Министерства  от 3 февра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52н, с  учетом  субсидий,  размер  которых указан  в  п.  2.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для   учреждений  здравоохранения  Субъекта  и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и обеспечивает его доставку,  монтаж и пусконаладочны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Обеспечивает  представление в Министерство уполномочен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Субъекта  ежеквартально,  не  позднее  10-го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 отчетным  кварталом,  отчета  о  расходах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 источником  финансового обеспечения которых являются субсиди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х медицинского оборудования по форме, утверждаемой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Осуществляет  организацию  оказания  медицинской помощи боль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ыми  заболеваниями  в  соответствии с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Приобретает  за  счет  средств  бюджета  Субъекта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и расходные материалы, необходимые для реализации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I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 непредставления  Высшим  исполнительным  органом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предусмотренной  п.  3.3  настоящего  Соглашения,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10 г. и нарушения иных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вправе приостановить перечисление  субсидий  бюджету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статок  не использованных  в  текущем  финансовом  году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 в  которых сохраняется, в соответствии с решение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использован в очередном финансовом году на те же цели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бюджетным   законодательством   Российской   Федер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расходов бюджетов субъектов Российской Федерации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 которых являютс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зыскание полученных субсидий, не использованных либо 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 целевому назначению, производится в порядке, установленном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вступает  в  силу  с  даты 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 31  декабря 2010 г. включительно, за исключением пп. 3.5 и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торые  действуют  до  полного  исполнения  Сторонами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имеют  право 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се  споры, 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взаимн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озможности  урегулирования  споры 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 порядке,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. 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: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нительный орган         </w:t>
              <w:br/>
              <w:t xml:space="preserve">власти: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 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.)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0</Words>
  <Characters>9433</Characters>
  <CharactersWithSpaces>8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субсидий из федерального бюджета бюджету субъекта Российской Федерации на софинансирование закупки медицинского оборудования для учреждений здравоохранения субъекта Российской Федерации и муниципальных образований в ц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