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февраля 2010 г. N 53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глаше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софинансировании расход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вязанных с закупкой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орудования для учреждений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целях реализации мероприятий, напр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совершенствование медицинской помощи бо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 онкологическими заболев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 "__" __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 здравоохранения   и   социального   развития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(далее   -   Министерство)   в   лице   заместителя  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и социального развития Российской Федерации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доверенности от "__" _____________ 20_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в  соответствии  с  Положением   о   Министерстве   здравоохранения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развития  Российской  Федерации,  утвержденным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 от  30  июня  2004  г. N 321,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высшего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Высший исполнительный орган власти) в лиц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.И.О. руководителя или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нормативного правового а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  в   дальнейшем   -   Стороны,  заключили настоящее Соглаш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I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едметом настоящего Соглашения является предоставление в 2010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й из федерального бюджета бюджету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- Субъект) на  софинансирование  расходных  обязательств  Субъе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х    с    закупкой   медицинского   оборудования   для  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 Субъекта  в  целях реализации мероприятий, направленны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ствование    медицинской    помощи    больным   с   онколог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ями   (далее  соответственно  - субсидии,  Мероприятия),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ю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II.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инистер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Перечисляет субсидии в размере ____________ (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цифрами)      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ысяч    рублей   в   течение   15  дней  с  даты  получения  Министер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 о выполнении условий получения субсидий, предусмотренной п. 3.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 Контролирует  осуществление расходов бюджета Субъекта, источ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  обеспечения  которых  являются  субсидии,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и  полномочиями,  а  также выполнение условий,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п. 3.1, 3.2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ысший исполнительный орган вл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 Выделяет   в   консолидированном   бюджете   Субъекта  бюдже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ссигнования на реализацию Мероприятий в размере _______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цифрами) 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ысяч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Для  получения  субсидий  обеспечивает в срок до "__"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10 г. выполнение следующих услов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ащение   оборудованием   учреждений  здравоохранения  на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,  оказывающих первичную медико-санитарную помощь,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нем  оборудования,  утвержденным  Приказом   Министерства от 3 февра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10 г. N 53н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региональной целевой программы по вопросам организации о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нкологической помощи населен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дение   мероприятий   по   оснащению  оборудованием  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кружного) онкологического диспансе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еление    и    подготовка   необходимых   площадей   в   учрежд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для установки поставляемого медицинского оборудо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еспечение   подготовки   медицинских   кадров,   в   том   числе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ям   "онкология",  "хирургия",  "нейрохирургия",  "радиология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кушерство  и гинекология", "урология", "анестезиология и реаниматология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ентгенология",  "ультразвуковая  диагностика",  "клиническая лаборатор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стика",   для   учреждений   здравоохранения  Субъекта  и 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 муниципальных  образований, оказывающих медицинскую помощ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ьным с онкологическими заболевания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ение   порядка  передачи  в  случае  необходимости 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 в собственность муниципального обра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 Представляет  в  Министерство  информацию  о  выполнении усло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пп.  3.1,  3.2  настоящего  Соглашения,  в  форме  пись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ного руководителем Высшего органа исполнительной власти, со ссыл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нормативные правовые акты  органов   государственной   власти  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и  муниципальные  правовые  акты, принятые  в 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указанных услов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  Осуществляет   в   установленном   законода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порядке  закупку  медицинского  оборудования,  перечень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  приложением  N  1  к  Приказу  Министерства от 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, с  учетом  субсидий,  размер  которых  указан  в  п. 2.1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для  учреждений    здравоохранения   Субъекта   и  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муниципальных   образований и  обеспечивает   его достав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нтаж  и пусконаладочные раб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5.  Обеспечивает  представление в Министерство уполномоченны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 власти  Субъекта  ежеквартально,  не  позднее  10-го 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а,  следующего  за  отчетным  кварталом,  отчета  о  расходах 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,  источником  финансового обеспечения которых являются субсидии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ках медицинского оборудования по форме, утверждаемой Министер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6.  Организует  оказание медицинской помощи больным с онколог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ями  в  соответствии  с  действующим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а также проводит мероприятия, направленные на совершенств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й медицинской помощ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7.  Приобретает  за  счет  средств  бюджета  Субъекта  дополни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е и расходные материалы, необходимые для реализации Мероприят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III. Особы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В  случае  непредставления  Высшим  исполнительным  органом 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,  предусмотренной  п.  3.3 настоящего Соглашения, в срок до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2010 г. и нарушения иных условий настоящего Соглашения 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праве приостановить перечисление субсидий бюджету Субъекта в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Остаток  не использованных  в  текущем  финансовом  году  субсид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ность  в  которых сохраняется, в соответствии с решением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быть использован в очередном финансовом году на те же цели в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  бюджетным   законодательством   Российской   Федерации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 расходов бюджетов субъектов Российской Федерации, источ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обеспечения которых являются 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Взыскание полученных субсидий, не использованных либо использ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по целевому назначению, производится в порядке, установленном бюдж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IV. Срок действия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Настоящее  Соглашение  вступает  в  силу  с  даты  его подписа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ет  до  31  декабря 2010 г. включительно, за исключением пп. 3.5 и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 которые  действуют  до  полного  исполнения  Сторонами 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V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Стороны  имеют  право  вносить изменения в настоящее Соглашени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ать   его  действие  в  порядке,  предусмотренном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Все  споры,  вытекающие из настоящего Соглашения или возникающи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оду настоящего Соглашения, Стороны разрешают путем взаимных перегов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невозможности  урегулирования  споры  (разногласия) подлеж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ю   в   порядке,   установленном   законода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VI. Юридические адреса и реквизиты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4590"/>
      </w:tblGrid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о:  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ий исполнительный орган      </w:t>
              <w:br/>
              <w:t xml:space="preserve">власти: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и социального             (должность руководителя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 Российской Федерации              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или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________________          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(Ф.И.О.)       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0</Words>
  <Characters>9365</Characters>
  <CharactersWithSpaces>79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9:51:00Z</dcterms:modified>
  <cp:revision>2</cp:revision>
  <dc:subject>Форма</dc:subject>
  <dc:title>Форма соглашения о софинансировании расходных обязательств субъекта Российской Федерации, связанных с закупкой медицинского оборудования для учреждений здравоохранения в целях реализации мероприятий, направленных на совершенствование медицинской помощи б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