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0.2006 N СДА-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ТРУДНИЧЕСТВЕ МЕЖДУ ОРГАНОМ ПО АТТЕС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КСПЕРТОМ ПО СЕРТ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 СОТРУДНИ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органом по аттестации и экспер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 от "__" _________ 200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по аттестации в лиц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иводятся 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а по аттестации и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эксперт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кспер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овать в соответствии с требованиями, предъявляемыми к экспер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участвовать в работах по сертификации по истечении срока действия, при приостановке действия или аннулировании квалификационного удостове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объективность и достоверность результатов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проведение сертификации в объеме требований нормативных документов, относящихся к объекту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о представлять в орган по аттестации отчет о своей деятельности по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сохранность документов, относящихся к проведению сертификации, не разглашать сведения, составляющие коммерческую тайну организаций - заказчиков работ по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ять о своей аттестации только в той области, на которую распространяется действие квалификацион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Эксперт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исполнения своих обязанностей в рамках процедуры аккредитации органов по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ивность и достоверность результатов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своего служебного положения в корыстных ц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глашение конфиденциаль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Экспер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аться от участия в сертификации, если документы объекта сертификации изложены на языке, которым он не владеет, и члены комиссии не обеспечены квалифицированным переводом на всех этапах сертификационного ау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ся с необходимой документацией и общаться с персоналом организации - владельца объекта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ашивать дополнительную (необходимую для целей сертификации) информацию от сторонн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рган по аттестаци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периодический контроль деятельности эксперта на основе представляемых им отчетов о деятельности в области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конфиденциальность получаемой от эксперта информации о его деятельности в области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учет деятельности эксперта и выполнения предъявляемых к нему требований, изложенных в документах Единой системы оценки соответствия на объектах, подконтрольных Федеральной службе по экологическому, технологическому и атомному надз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ески проводить переаттестацию экспе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й договор (соглашение) вступает в силу с момента подписания и действует в течение срока действия выданного эксперту квалификационного удостоверения (регистрационный N 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                     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/           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   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22</Characters>
  <CharactersWithSpaces>3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о сотрудничестве между органом по аттестации и экспертом по сертификации в Единой системе оценки соответствия на объектах, подконтрольных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