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оссии и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рта 2001 г. N 79/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а РФ N 14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ФОМС N 21 от 04.04.200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ОРМ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ВЗАИМОДЕЙСТВИИ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ИНИСТЕРСТВОМ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, ФЕДЕРАЛЬ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ЯЗАТЕЛЬНОГО МЕДИЦИНСКОГО СТРАХ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рган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ВОПРОСАМ ОБЕСПЕЧЕНИЯ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ДИЦИНСКОЙ ПОМОЩ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Российской   Федерации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а здравоохранения Российской Федерации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 фонд  обязательного  медицинского  страхования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  Федерального    фонда    обязательного 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 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,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"Стороны", в  целях реализации конституционных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Российской Федерации  на  охрану  здоровья  и  медицин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ь,  в  соответствии  с  действующими  нормативными 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, заключили настоящее Соглашение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атья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обязуются   проводить    согласованные   действия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государственной  политики  в области здравоохра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ах граждан Российской Федерации,  проживающи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атья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казывает организационно-методическую помощ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при формировании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государственных гарантий обеспечения граждан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бесплатной  медицинской  помощью  (рассматривает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) и при ее реал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ссматривает План реструктуризации сети медицинских 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и вносит предложения по оптим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ов медицинской помощи (Приложение 1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казывает помощь _________________________________ в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ности  для  проведения  медицинских мероприятий по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ситуаций (Приложения 2, 3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казывает  помощь  в  реализации  федеральных целевых  програм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ет  осуществление централизованных поставок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 лекарственных  средств   и   изделий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в рамках федеральных целевых программ (Приложение 4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еспечивает консультации и лечение граж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в учреждениях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подчинения в соответствии с Приказом Минздра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РАМН   от   10.07.2000   N  252/50  "Об  организации 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ых (дорогостоящих)  видов  медицинской  помощ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 здравоохранения  федерального подчинения" (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,  оптимизирует их деятельность в соответствии  с  потребност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 в высокотехнологичных (дорогостоящих) видах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еспечивает санаторно-курортное лечение больных из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тских и специализированных санаториях федерального  подч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Приказами Минздрава России от 19.09.95 N 265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е  распределения  мест  в  туберкулезные   санатории"   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8.12.2000  N  427  "О  распределении  путевок в детские сан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а России на 2001 -  2005  годы"  и  планами  рас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вок, утверждаемыми Минздравом России (Приложение 6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рганизует      деятельность      учреждений 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й   службы   Российской   Федерац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ю    санитарно-гигиенических    и    противоэпидем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на территории 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рганизует  за счет  средств  федерального  бюджета  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______________________________________ на всех этап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рывного медицинского   и   фармацевтического   образова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х учреждениях федерального подчинения (Приложение 7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рганизует   проведение   прикладных    научных    исслед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а   которых   позволит  повлиять  на улучшение 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________________________________________ (Приложение 8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атья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ый фонд обязательного медицинского страх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казывает организационно-методическую помощ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при формировании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 государственных гарантий обеспечения гражда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бесплатной  медицинской  помощью  (рассматривает 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) и при ее реал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существляет   выравнивание   финансовых   условий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 фонда  обязательного  медицинского 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в   рамках   базовой  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, в целях ее реал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существляет контроль за целевым и  рациональным 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обязательного медицинского страхования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в том числе путем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ревизий и целевых провер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существляет,     в      пределах       своей       компетен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методическую помощь по обеспечению функцио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обязательного медицинского страх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рганизует подготовку кадров 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оложением  о подготовке специалистов для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медицинского  страхования,   утвержденным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МС от 31.03.99 N 27 (Приложение 9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нтролирует деятель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ерриториальный фонд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по проведению финансовых взаимо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ими  территориальными  фондами  обязательного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за  медицинскую  помощь,  оказанную  застрахованны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мках базовой программы обязательного медицинского страховани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территории страх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гласовывает    назначение    и   освобождение   от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директор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ерриториальный фонд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атья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рган 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еспечивает на территор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конституционных прав граждан  Российской  Федерац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у   здоровья    и   медицинскую   помощь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и нормативными правовыми  актами,  в  том  числе  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медицинскому страхова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ормирует и утверждает территориальную программу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 обеспечения   граждан   Российской  Федерации  беспл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помощью, в соответствии с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 11.09.98   N   1096   "О   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гарантий обеспечения граждан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й   медицинской   помощью"   (Собрание 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 1998, N 38, ст. 4811; 1999, N 44, ст. 532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0,  N  49,  ст.  4827),  с  учетом Методических рекомендац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у формирования и экономического обоснования 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  государственных  гарантий обеспечения гражда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бесплатной медицинской помощью,  утвержденных Минздр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и ФОМС по согласованию с Минфином Ро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представляет  проект территориальной программы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 обеспечения  граждан  Российской   Федерации   беспл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помощью  в Минздрав  России и ФОМС  для рассмотр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ее к утвержд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является  гарантом  обеспечения  граждан  бесплатн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ью  в  соответствии  с  Программой  государственных  гаран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граждан  Российской  Федерации бесплатн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ью в части медицинской помощи,  предоставляемой населению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средств бюджета ___________________________________, бюдж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 образований   и   в   рамках   базовой  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медицинского  страхования,  осуществляя  в 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 финансирование затрат на медицинскую  помощь,  выступая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числе,  в  качестве  страхователя  неработающего насел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медицинскому страхова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существляет  оптимизацию  объемов  медицинской  помощи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ения  роли  амбулаторно-поликлинического звена, разрабат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 реструктуризации сети медицинских учреждений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Приложение 1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еспечивает  реализацию  и  долевое финансирование 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ых программ в области здравоохранения (Приложение 4) и нау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сследовательских работ, разработка которых позволит повлия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учшение здоровья насел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8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влекает     к     реализации     территориальной   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гарантий обеспечения граждан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й   медицинской  помощью  (в  том  числе 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 обязательного  медицинского   страхования)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  федерального    подчинения    и   ведом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е учре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вместно         с         учреждениями     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й     службы    Российской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ует        проведение         санитарно-гигиенических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эпидемических мероприятий на территор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гласует с Министерством здравоохранения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  назначения  на  должность  и  освобождения  от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     органа        управления       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 назначения   на   должность   исполнительного   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 фонда  обязательного медицинского страховани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лением  территориального  фонда   обязательного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бзац в  ред. Приказа Минздрава  РФ  N  145,  ФФОМС   N   21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4.04.200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атья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реализации настоящего Соглашения  Сторонами  про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 соответствия  территориальной  программы 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   обеспечения  граждан  Российской  Федерации  беспл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помощью ____________________________________ 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гарантий обеспечения граждан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й  медицинской   помощью,   утвержденной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11.09.98 N 1096 (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, 1998, N 38, ст. 4811, 199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44, ст. 5322, 2000, N 49, ст. 4827) и ее вы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рган 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ет  представление  Сторонам  при  заключении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(в  дальнейшем  ежегодно)  сведений  по формиров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территориальной  программы  государственных   гаран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граждан  Российской  Федерации бесплатн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ью ______________________________ (Приложение 10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атья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 Соглашению  являются  его  неотъемлемой 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пересматриваются и согласуются Сторонами ежегод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атья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  реализации   настоящего   Соглашения  Стороны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ть  дополнительные  договоры,  создавать  рабочие   групп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, временные творческие коллекти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атья 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ногласия, связанные  с изменением или толкованием по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 разрешаются Сторонами путем консультац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атья 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оглашение  вступает  в  силу  с  даты  подпис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 бессрочно,  если  ни  одна  из  Сторон  не  уведомит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 другие Стороны о своем намерении прекратить 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ршено в г. Москве "___" ___________________ 200_ г. в т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причем каждый из них имеет одинаков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здравоохранения Директор Федеральног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фонда обязательного   (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ого        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ахования           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_____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9</Words>
  <Characters>14372</Characters>
  <CharactersWithSpaces>12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здравоохранения Российской Федерации~Федеральный фонд обязательного медицинского страхования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о взаимодействии между Министерством здравоохранения Российской Федерации, Федеральным фондом обязательного медицинского страхования и органом исполнительной власти субъекта Российской Федерации по вопросам обеспечения населения медицин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