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9 г. N 4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В РЕАЛИЗАЦИИ ПРИОРИТЕТНОГО НАЦ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"ОБРАЗОВАНИЕ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Московской  области, 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",  в  лице  министра  образования   Правительств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Антоновой  Лидии Николаевны, действующего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образования  Московской области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Московской   области   от  12  ноября  2007  года  N 853/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оложении,  структуре  и  штатной  численности Министер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",   с  одной   стороны,  и  муниципальное 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именуемое в дальнейшем "Муниципальное образован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, действующего на основании Устава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"Стороны",  в  соответствии с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от   17.04.2006   N 315/13  "Об  организации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существлению  мониторинга  и  контроля  за  реализацией  приорит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ых   проектов   на   территории  Московской  области"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ределение порядка взаимодействия Сторон по реализации приоритетного национального проекта "Образование" (далее - ПНПО)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е сопровождение реализации мероприятий ПН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ое вознаграждение за классное руково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ое поощрение лучших уч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ая поддержка талантливой молод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современных образователь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и методическое сопровождение реализации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ализация управления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ределение порядка предоставления Муниципальным образованием отчетных материалов о ходе реализации и результатах выполнения мероприятий ПНП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и обязательст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онное сопровождение реализации мероприятий ПН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1. Организует выполнение принятых на федеральном и региональном уровнях нормативных правовых актов, обеспечивающих реализацию мероприятий ПНПО в Московской области в части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2. Определяет механизмы реализации мероприятий ПНПО в Московской области, разрабатывает и принимает соответствующие нормативные правов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3. Обеспечивает доведение информации, необходимой для участия в мероприятиях ПНПО, до Муниципального образования и организует методическую поддерж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4. Осуществляет проведение конкурсных процедур, обеспечивая равные права для участников из всех муниципальных образовани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5. Реализует мероприятия ПНПО в Московской области и организует контроль за ходом и результатами их выполн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6. Обобщает отчетную информацию по результатам выполнения мероприятий ПНПО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1. На основании федеральных нормативных правовых актов, нормативных правовых актов Московской области и нормативных актов Министерства принимает необходимые нормативные правовые акты муниципального уровня, реализует мероприятия ПНПО в Муниципальном образовании и организует контроль за ходом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2. Осуществляет проведение конкурсных процедур на муниципальном уровне с учетом квот, установленных на област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3. Обеспечивает доведение информации, необходимой для участия в мероприятиях ПНПО, до всех участников ПНПО в Муниципально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4. Предоставляет Министерству информацию о проводимых за счет средств Муниципального образования мероприятиях по поддержке педагогических работников и талантливой молод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5. Обеспечивает предоставление Министерству отчетности по перечню, установленному Типовой инструкцией о порядке составления и предоставления отчетности о реализации приоритетных национальных проектов, одобренной президиумом Совета при Президенте Российской Федерации по реализации приоритетных национальных проектов (протокол от 28 февраля 2006 г. N 4),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ячной - до 1 числа месяца, следующего за от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альной - до 4 числа месяца, следующего за от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годовой - до 10 июля текуще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ой - до 15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полнительное вознаграждение за классное руковод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1. Разрабатывает методические рекомендации о деятельности классных руководителей, организует аналитическое и информационное сопровождение реализации направления ПНПО, связанного с повышением уровня воспитательной работы в образовательных учреждениях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2. Контролирует реализацию механизма осуществления выплаты за выполнение функций классного руководителя педагогическим работникам государственных (областных) и муниципальных образовательных учреждений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3. Организует мониторинг осуществления выплат вознаграждения за выполнение функций классного руководителя в образовательных учреждениях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4. В сроки, установленные постановлением Правительства Российской Федерации от 30.12.2005 N 854, организует сбор, проверку и свод отчетности от Муниципального образования Московской области для предоставления сводного отчета в Министерство образования и науки Российской Федерации и в Министерство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1. Осуществляет выплату вознаграждения педагогическим работникам, выполняющим функции классного руководителя, в соответствии с утвержденным Положением о порядке, размере и условиях выплаты вознаграждения за выполнение функций классного руководителя (постановление Правительства Московской области от 26.09.2006 N 911/36) дополнительно к доплатам и надбавкам, установленным по состоянию на 31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2. Предоставляет Министерству ежеквартально до 10 числа отчеты о расходах бюджета Муниципального образования на выплату вознаграждения за классное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3. Обеспечивает выполнение методических рекомендаций о деятельности классных руководителей, разрабатывает и осуществляет собственные мероприятия по повышению уровня воспитательной работы в образовательных учреждениях в Московской области, проводит анализ результативности проводимой работы и представляет его в Минист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ощрение лучших уч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1. На основе Правил проведения конкурса на получение денежного поощрения лучшими учителями, утверждаемых Министерством образования и науки Российской Федерации, принимает акты, регламентирующие порядок проведения конкурсного отбора лучших учителей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2. Обеспечивает распространение информации об условиях участия в конкурсном отборе лучших учителей в соответствии с Россий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3. Организует контроль за проведением Муниципальным образованием конкурсного отбора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4. Организует проведение областного этапа конкурсного отбора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5. Утверждает список победителей конкурса лучших учителей на област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6. Разрабатывает и осуществляет собственные мероприятия по поддержке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7. Обеспечивает выплату денежного поощрения победителям конкурса по отбору лучших учителей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8. Формирует областную базу данных лучших учителей с целью создания межтерриториальной сети методических центров для оказания практической помощи педагогам в освоении новых образователь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1. Организует работу по информационному освещению конкурсных процедур отбора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2. Организует проведение конкурсного отбора лучших учителей на муниципальном уровне с участием представителей общественных организаций и родительской обще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3. Обеспечивает открытость и прозрачность конкурсны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4. Формирует и представляет заявки на участие учителей в областном этапе конкурса по отбору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5. Организует работу по формированию муниципальной базы данных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6. Осуществляет собственные мероприятия по поддержке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7. Организует работу по пропаганде опыта лучших учителей с целью совершенствования повышения квалификации педагогов общеобразовательных учреждений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осударственная поддержка талантливой молоде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1. Определяет и утверждает перечень областных мероприятий, победители которых выдвигаются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2. Обеспечивает информирование об условиях участия в областных мероприятиях, победители которых выдвигаются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3. Принимает участие в организации и проведении областных мероприятий, победители которых выдвигаются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4. Организует контроль за проведением муниципальных этапов областных мероприятий, победители которых выдвигаются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5. Направляет в уполномоченную организацию список лиц, выдвинутых на присуждение премии, для проведения экспертизы и отбора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1. Организует проведение муниципальных этапов областных мероприятий, победители которых выдвигаются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2. Формирует заявки на участие в областном этапе мероприятий кандидатов на присуждение премии, организует их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3. Организует собственные мероприятия по поддержке талантливой молод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4. Оказывает помощь в обеспечении выплат лицам, которым присуждена прем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недрение современных образовательных технолог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1. Организует за счет бюджетных ассигнований из бюджета Московской области финансирование и проведение необходимых организационно-технических мероприятий для предоставления общеобразовательным учреждениям в Московской области услуг по обеспечению доступа к сети Интернет по истечении 2-летнего периода со дня их подключения к сети Интернет в рамках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2. Организует мониторинг и осуществляет анализ обеспечения доступа общеобразовательных учреждений в Московской области к системе исключения доступа к Интернет-ресурсам, несовместимым с целями и задачами образования и воспитания учащихся, установки во всех общеобразовательных учреждениях в Московской области соответствующего программного обеспечения из стандартного базового пакета программного обеспечения "Первая помощь" и осуществляет контроль за использованием системы в общеобразовательных учреждениях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3. Осуществляет анализ обеспеченности общеобразовательных учреждений в Московской области доступом к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4. Организует мониторинг использования предоставляемого доступа общеобразовательных учреждений в Московской области к сети Интернет и оснащения комплектами современного компьют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5. Координирует работу по подготовке квалифицированных педагогических кадров в области использования информационных и коммуникационных технологий в учебно-воспитатель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1. Обеспечивает за счет бюджетных ассигнований из бюджета Московской области и бюджета муниципального образования финансирование и проведение необходимых организационно-технических мероприятий для предоставления общеобразовательным учреждениям в Московской области услуг по обеспечению доступа к сети Интернет по истечении 2-летнего периода со дня их подключения к сети Интернет в рамках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2. Обеспечивает доступ общеобразовательных учреждений в Московской области к системе исключения доступа к Интернет-ресурсам, несовместимым с целями и задачами образования и воспитания учащихся, обеспечивает установку во всех общеобразовательных учреждениях в Московской области соответствующего программного обеспечения из стандартного базового пакета программного обеспечения "Первая помощь" и осуществляет контроль за использованием системы в общеобразовательных учреждениях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3. Проводит мониторинг использования системы исключения доступа к Интернет-ресурсам, несовместимым с целями и задачами образования и воспитания уча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4. Проводит мониторинг использования предоставляемого доступа общеобразовательных учреждений в Московской области к сети Интернет и оснащения комплектами современного компьют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5. Осуществляет контроль за целевым использованием поставленного оборудования и канало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6. Формирует заявки на подготовку преподавателей общеобразовательных учреждений в Московской области к применению использования информационных и коммуникационных технологий в учебно-воспитатель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7. Предусматривает расходы на командирование и замещение преподавателей на период прохождения ими повышения квалификации в области использования информационных и коммуник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8. Организует мониторинг использования преподавателями общеобразовательных учреждений в Московской области информационных и коммуникационных технологий в учебно-воспитатель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формационное и методическое сопровождение реализации мероприятий ПН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1. Готовит и распространяет информационные материалы о целях, задачах, ходе реализации и результатах выполнения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2. Организует информирование общественности о позитивном опыте реализации мероприятий ПНПО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3. Обеспечивает координацию взаимодействия Министерства, муниципальных образований и областных СМИ по вопросам освещения хода реализации и результатов выполнения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4. Организует контроль хода реализации и результатов выполнения мероприятий ПНПО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1. Осуществляет информирование населения о целях, задачах, ходе реализации и результатах выполненных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2. Организует мониторинг хода реализации и результатов выполненных мероприятий ПНПО в Муниципально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3. Представляет в Министерство итоги реализации ПНПО в Муниципально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4. Организует распространение информации о лучших учителях и представителях талантливой молодежи, получивших государственную поддержку в рамках реализации ПНП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униципальное образование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целевое использование средств, полученных в рамках настоящего Соглашения, в соответствии с законодательством Российской Федерации и законодательством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остоверность и своевременность представляемой в Министерство информации, предусмотренной в пунктах 2.1.2.4, 2.1.2.5 и 2.2.2.2 настоящего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оставлено на 6 страницах в двух экземплярах, имеющих одинаковую юридическую силу, один экземпляр - Министерству, один - Муниципальному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вступает в силу с момента его подписания Сторонами и действует по 31.12.2009. Действие настоящего Соглашения может быть продлено по согласован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взаимному согласию Сторон в текст Соглашения могут вноситься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и подписи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                       │Муниципальное обра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Московской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43407, Московская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г. Красногорск-7,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Бульвар строителей, д. 1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р образования Правительства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Л.Н. Антонова   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5</Words>
  <Characters>16684</Characters>
  <CharactersWithSpaces>14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Московской област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взаимодействии в реализации приоритетного национального проекта «Образование»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