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9 г. N 3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информационном сотрудн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жду банком - участником экспери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государственной поддержке предоставления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едитов студентам образовательных учреждений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го образования, имеющих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кредитацию, и образовательным учреждением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фессионального образования, име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ую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          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заключения соглашения)            (дата 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банка - участника экспери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Банк", зарегистр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сновным государственным регистрационным номером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Вуз", зарегистр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сновным государственным регистрационным номером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далее именуемые "Стороны",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Соглашением  Банк  и Вуз устанавливают порядок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ых   действий   при   проведении  эксперимента  п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 предоставления  образовательных кредитов студентам Вуз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)   на   условиях,   предусмотренных   Положением  о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  по  государственной  поддержке предоставления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в  студентам  образовательных  учреждений 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   имеющих    государственную    аккредитацию, 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28 августа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99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брание  законодательства  Российской  Федерации, 2009, N 37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41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уз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Обеспечивать  информирование  студентов  и  абитуриентов Вуз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 получения  в  Банке  образовательных  кредитов  с целью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мых   впервые  образовательных  услуг  по  основным  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м  высшего  профессионального образования по очной форме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мещение информации об эксперименте на информационных стендах Ву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информирование  студентов  и  абитуриентов  об  условиях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кредитов,   в  том  числе  в  форме  устных  консульт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приемных комиссий и справочных служб Ву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оставление  Банку  возможности размещения информации об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образовательных  кредитов  в печатных изданиях, выпуск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узом, и на сайте Вуза в сети Интерн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змещение  в  Вузе  информационного  стенда  Банка  для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ования   студентов   Вуза   об   условиях   предоставления 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кредитов и своевременного извещения об изменениях, в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ловия кредит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В течение десяти дней после отчисления студента,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адемического  отпуска,  отпуска  по  беременности  и  родам,  по уход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,  перехода  студента  на  направление  подготовки  (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  профессионального   образования,   для   обучения   по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й  кредит  не  предоставляется,  перевода  студента  в дру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 учреждение, которое не включено в перечень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высшего профессионального образования для участия в экспери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государственной   поддержке  предоставления  образовательных 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ам образовательных учреждений высше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 государственную   аккредитацию,  информировать  Банк  об  эт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Бан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Предоставлять  Вузу  в  письменной форме информацию о поряд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получения в Банке образовательных креди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Консультировать   ответственных   исполнителей   Вуза,  в  ч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входит информирование студентов и абитуриентов Вуза об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Банком образовательных креди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Ежемесячно, до десятого числа каждого месяца, информировать В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исьменной   форме   об   обращениях   студентов   Вуза  за  полу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кредитов  за прошедший месяц, а также о случаях и причи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 Банка студентам Вуза в выдаче образовательных креди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Ответственные исполн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С  целью  обеспечения  эффективного  взаимодействия  Сторон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 условий  настоящего  Соглашения  Вузом  и  Банком  из  числ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назначаются ответственные исполнит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Ответственные  исполнители  каждой  из  Сторон  вправе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 Стороны  направлять  запросы,  получать  и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пунктах 2.1 и 2.2 настоящего Соглашения 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настоящего Соглашения осуществляется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виде   дополнений   к   настоящему  Соглашению,  которые  являются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Расторжение  настоящего Соглашения возможно по взаимному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или  по  инициативе  одной  из Сторон при нарушении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Во  всем,  что  не  предусмотрено  настоящим Соглашение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Настоящее  Соглашение  вступает  в  силу с момента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ими  Сторонами  и действует на протяжении всего периода участия Стор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Настоящее  Соглашение  составлено  в 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одному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Место нахождения, платежны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6960</Characters>
  <CharactersWithSpaces>5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б информационном сотрудничестве между банком — участником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, имеющих государств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