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5 N 1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бесплатной юридиче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 государственное    учреждение  "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бюро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котором учреждено государственное юридическое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Бюро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а Бюро либо работника Бюро, которому пор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ятие решения об оказании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става ил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а Бюро от ... N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одной    стороны,   и    гражданин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 лица, обратившегося в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Гражданин",  с   другой стороны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соглашения является оказание   работником 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бесплатной юридической помощи в вид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вопросам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сполнение обязательств  Бюро  по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 и должность работника, которому пор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олнение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юр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ручать исполнение обязательств Бюро по настоящему соглашению адвокату &lt;*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прашивать от Гражданина документы и информацию, необходимые для надлежащего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юр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оказание Гражданину бесплатной юридической помощи, предусмотренной пунктом 1.1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невозможности оказания юридической помощи Гражданину работником (или адвокатом), которому поручено выполнение настоящего соглашения, решить вопрос о назначении иного работника Бюро или о заключении договора с иным адвока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хранять конфиденциальность сведений, ставших известными Бюро в связи с исполнением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предоставления Гражданином документов обеспечить их сохра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сле прекращения действия соглашения или при досрочном его расторжении возвратить Гражданину полученные от него подлинные документы, а также полученную от Гражданина доверенность, срок действия которой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юро не несет ответственности за неисполнение условий настоящего соглашения, связанное с непредоставлением Гражданином необходимых документов и информации, а также за последствия, связанные с предоставлением Гражданином документов и информации, не соответствующих дей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Граждани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едоставить Бюро достоверную информацию и документы, необходимые для выполнения обязательств Бюр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 случаях, предусмотренных законодательством Российской Федерации, выдать работнику Бюро, назначенному для выполнения настоящего соглашения, доверенность на представительство свои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ражданин вправе в любое время расторгнуть настоящее соглашение, письменно уведомив об этом Бю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глашение считается исполненным после выполнения сторонами всех его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глашение может быть расторгнуто досрочно в связи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исьменным заявлением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истечением срока проведения эксперимента, предусмотренного Постановлением Правительства Российской Федерации от 22 августа 2005 г. N 53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оставлено в двух экземплярах, имеющих одинаковую юридическую силу, по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                        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гражданина,  Место нахо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тившегося в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Гражданина ______________   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звание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начальника Бюро ил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визиты документа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юро, которому пор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инятие решения об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ид юридической помощи, оказываемой Гражданину: консультации по правовым вопросам в устной и письменной форме, составление заявлений, жалоб, ходатайств и других документов правового характера, представительство в гражданском судопроизводстве, исполнительном производстве по гражданским делам, представительство интересов граждан в органах местного самоуправления, общественных объединениях и и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ава и обязанности адвоката по оказанию юридической помощи Гражданину определяются договором, заключенным между адвокатом и Бюро, и Федеральным законом от 31 мая 2002 г. N 63-ФЗ "Об адвокатской деятельности и адвокатуре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</Words>
  <Characters>6495</Characters>
  <CharactersWithSpaces>5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едеральная регистрационная служба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б оказании бесплатной юридической помощи граждани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