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рбитражный управляющий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лектронная поч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еменного управляющего на совершение должником сдел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язанной с получением и выдачей займов (креди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дачей поручительств и гарантий, уступкой прав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водом долга, а также с учреждением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равления имуществом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2 ст. 64 ФЗ "О несостоятельности (банкротстве)" 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на совершение сделки ________________________________, связанно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м (и выдачей) займа (кредит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или наименование, ИНН, адрес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азмере _______ (________)  рублей  (выдачей  поручительства  (гаран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 на сумму ______ (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или наименование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упкой прав требования к (переводом долга перед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или наименование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 (________) рублей, с учреждением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должника, в том числе: 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еречень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й управляющ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Кабанов О.М.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сия временного управляющего на совершение должником сделки, связанной с получением и выдачей займов (кредитов), выдачей поручительств и гарантий, уступкой прав требования, переводом долга, а также с учреждением доверительного управления имущ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