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ременный управляющ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ременного управляющего на совершение должником сдел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язанной с приобретением, отчуждением или возмож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чуждения прямо либо косвенно имущества 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алансовая стоимость которого составляет более пя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центов балансовой стоимости активов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дату введения на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2 ст. 64 ФЗ "О несостоятельности (банкротстве)" 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на совершение сделки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вязанный с приобретением, отчу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возможностью отчуждения прямо либо косвенно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должника _____________________________________________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чень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) рублей, что превышает пять процентов баланс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ов должника на дату введения наблю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даю  согласие на совершение  следующих  связанных между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ель сделок -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вязанная с приобретением, отчуждением или возмож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чуждения прямо либо косвенно имущества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стоимостью _____ (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ень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ревышает пять процентов балансовой стоимости активов должника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ия наблю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вая сделка - между должником и 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о 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торая сделка между ______________________ и 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ли Ф.И.О. контраг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о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ый управляющи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0</Characters>
  <CharactersWithSpaces>2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Кабанов О.М.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сия временного управляющего на совершение должником сделки, связанной с приобретением, отчуждением или возможностью отчуждения прямо либо косвенно имущества должника, балансовая стоимость которого составляет более пяти процентов балансовой сто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