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ей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а мест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-соискател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зничную продажу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ИЯ АДМИНИСТРАЦИЕЙ ГОРОДСКОГО ОКРУГА БАЛАШИ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Т РАЗМЕЩЕНИЯ ТЕРРИТОРИАЛЬНО ОБОСОБЛ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-СОИСКАТЕЛЯ ЛИЦЕНЗИИ НА РОЗНИЧНУЮ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округа   Балашиха,   рассмотрев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т ___________ N __________, регистрирующий орг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алогоплательщика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ет   следующие  места  размещения  территориально   обособ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организации-соискателя  лицензии на розничную продажу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3509"/>
        <w:gridCol w:w="1081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(кадастровый)</w:t>
              <w:br/>
              <w:t xml:space="preserve">номер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сования администрацией городского округа Балашиха Московской области мест размещения территориально обособленных объектов организации — соискателя лицензии на розничную продажу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