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9 N 02-10/05-136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СООБЩЕНИЕ БАНКА ОБ ИЗМЕНЕНИИ                   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КВИЗИТОВ СЧЕТ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│ │ │ │ │ │ │ │ │ │ │ │ │ │ │ │</w:t>
      </w:r>
      <w:r>
        <w:rPr/>
        <w:t>/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территориального органа ФСС РФ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ждения банка (филиала банка, имеющего (не име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ИК), ведущего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места нахождения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СС РФ: индекс, код региона, район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еленный пункт, улица, дом, корпус, оф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кращенное наименование банка (филиала банка, имеющего (не име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ИК) в соответствии с Книгой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адрес: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места нахождения банка (филиал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ющего (не имеющего) БИК), ведущего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, код региона, район, город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ункт, улица, дом, корпус, офи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┐ ┌─┬─┬─┬─┐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│ │ │</w:t>
      </w:r>
      <w:r>
        <w:rPr/>
        <w:t>/│ │ │ │ │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┘ └─┴─┴─┴─┘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банка/порядковый       БИК, используемый при ра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филиала банка, имеющего                банка (филиала банк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имеющего) БИК по Книге                    (не имеющего) БИК)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кредитных                  открыт (закрыт)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ведущего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┌─┬─┬─┬─┬─┬─┬─┬─┬─┐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│ │ │ │ │ │ │ │ │ │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└─┴─┴─┴─┴─┴─┴─┴─┴─┘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банка        КПП банка (филиала банка,        ОГРН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еющего (не имеющего) Б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ущего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бщает об изменении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ов счета N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рытого на основании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а N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договора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организации/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┌─┬─┬─┬─┬─┬─┬─┬─┬─┐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   │ │ │ │ │ │ │ │ │ │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    └─┴─┴─┴─┴─┴─┴─┴─┴─┘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Н/ФИО                   КПП                   ОГРН/ОГРН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зменени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│ номера рублевого │ │ валютного │ │ ___________ счета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└─┘           └─┘  </w:t>
      </w:r>
      <w:r>
        <w:rPr/>
        <w:t>вид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ужное отметить знаком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│ сведений о банке (филиале банка, имеющем  (не  имеющем)  БИК),  веду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чет, связанным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 ┌─┐     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организацией │ │ реорганизацией │ │ реорганизацией │ │ реорганизацие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в форме  └─┘ банка в форме  └─┘ банка в форме  └─┘ банка в форме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 присоединения      слияния            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 ┌─┐     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организация  │ │ изменением     │ │ прекращением   │ │ иными случаям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в форме  └─┘ наименования,  └─┘ деятельности   └─┘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         адреса, КПП,     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ИК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отметить знаком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┌─┬─┬─┬─┬─┬─┬─┬─┬─┬─┬─┬─┬─┬─┬─┬─┬─┬─┬─┬─┐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│ На новый │ │ │ │ │ │ │ │ │ │ │ │ │ │ │ │ │ │ │ │ │ 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чет N   └─┴─┴─┴─┴─┴─┴─┴─┴─┴─┴─┴─┴─┴─┴─┴─┴─┴─┴─┴─┘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счета                     дата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омера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│ Указываются сведения о банке (филиале банка, имеющем (не имеющем) БИК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ведущем  счет,  до  внесения  у  них  изменений ил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организованн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банка (филиала банка, имеющего (не имеющего)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Книгой государственной регистрации кредит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едущего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банка (филиала банка,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 имеющего) БИК), ведущего счет: индекс, код рег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йон, город, населенный пункт, улица, дом, корпус, офи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┐ ┌─┬─┬─┬─┐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│ │ │</w:t>
      </w:r>
      <w:r>
        <w:rPr/>
        <w:t>/│ │ │ │ │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┘ └─┴─┴─┴─┘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банка/порядковый       БИК, используемый при ра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филиала банка, имеющего               банком (филиалом банка, име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имеющего) БИК по Книге                  (не имеющим) БИК), ведущим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ведущего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┐    ┌─┬─┬─┬─┬─┬─┬─┬─┬─┐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   │ │ │ │ │ │ │ │ │ │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┘    └─┴─┴─┴─┴─┴─┴─┴─┴─┘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банка        КПП банка (филиала банка,         ОГРН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меющего (не имеющего) Б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едущего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ата изме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банка ___________ ________    ___________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олжность   Ф.И.О. М.П.   подпись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Корешок сообщения банка                     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 изменении реквизитов счет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│ │ │ │ │ │ │ │ │ │ │ │ │ │ │ │</w:t>
      </w:r>
      <w:r>
        <w:rPr/>
        <w:t>/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орган ФСС РФ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территориального органа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месту нахождения банка (филиал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меющего (не имеющего) БИК), ведущего 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│ │ ││ │ │ │ │ </w:t>
      </w:r>
      <w:r>
        <w:rPr/>
        <w:t>направлено сообщ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ообщает об изменении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квизитов счета N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крытого на основании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говора N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омер договора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наименование организации/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┌─┬─┬─┬─┬─┬─┬─┬─┬─┐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│ │ │ │ │ │ │ │ │ │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└─┴─┴─┴─┴─┴─┴─┴─┴─┘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Н/ФИО                КПП                    ОГРН/ОГРН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зменени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│ номера рублевого │ │ валютного │ │ ___________ счета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└─┘           └─┘  </w:t>
      </w:r>
      <w:r>
        <w:rPr/>
        <w:t>вид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ужное отметить знаком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│ сведений о банке (филиале банка, имеющем (не имеющем) БИК), веду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счет, связанным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 ┌─┐     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организацией │ │ реорганизацией │ │ реорганизацией │ │ реорганизацие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в форме  └─┘ банка в форме  └─┘ банка в форме  └─┘ банка в форме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 присоединения      слияния            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      ┌─┐                ┌─┐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организация  │ │ изменением     │ │ прекращением   │ │ иными случаями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в форме  └─┘ наименования,  └─┘ деятельности   └─┘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         адреса, КПП,     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ИК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┐┌─┬─┐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банка ___________ ________    ___________ │ │ ││ │ │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олжность   Ф.И.О. М.П.   подпись  └─┴─┘└─┴─┘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При  направлении  Сообщения  структурным  подразделениям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   в   сведениях    о    банке    указываются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ующего   подразделения   расчетной   сети   (по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, ОПЕРУ-1) Банка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8</Words>
  <Characters>11561</Characters>
  <CharactersWithSpaces>9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общения банка об изменении реквизитов счета организации (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