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02-10/05-136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СООБЩЕНИЕ БАНКА                           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 ОТКРЫТИИ (ЗАКРЫТИИ) СЧЕ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│ │ │ │ │ │ │ │ │ │ │ │ │ │ │ │</w:t>
      </w:r>
      <w:r>
        <w:rPr/>
        <w:t>/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территориального органа ФСС РФ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ждения банка (филиала банка, имеющего (не име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ИК), в котором открыт (закрыт)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места нахождения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СС РФ: индекс, код региона, район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еленный пункт, улица, дом, корпус, оф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кращенное наименование банка (филиала банка, имеющего (не име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ИК) в соответствии с Книгой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й, в котором открыт (закрыт)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места нахождения банка (филиал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ющего (не имеющего) БИК), в котором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крыт) счет, индекс, код региона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, населенный пункт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фи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┐ ┌─┬─┬─┬─┐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│ │ │</w:t>
      </w:r>
      <w:r>
        <w:rPr/>
        <w:t>/│ │ │ │ │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┘ └─┴─┴─┴─┘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банка/порядковый       БИК, используемый при ра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филиала банка, имеющего                банка (филиала банк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имеющего) БИК в соответствии              (не имеющего) БИК)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нигой государственной регистрации                   открыт (закрыт)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й, в котором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)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┌─┬─┬─┬─┬─┬─┬─┬─┬─┐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│ │ │ │ │ │ │ │ │ │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└─┴─┴─┴─┴─┴─┴─┴─┴─┘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банка        КПП банка (филиала банка,        ОГРН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еющего (не имеющего) Б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котором открыт (закрыт)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именование организации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редъявленным: Свидетельству           ┌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 государственной       │ │ │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регистрации             └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рия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видетельству           ┌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 постановке на учет    │ │ │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в налоговом органе      └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идетельству об учете серия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┌─┬─┬─┬─┬─┬─┬─┬─┬─┐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│ │ │ │ │ │ │ │ │ │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└─┴─┴─┴─┴─┴─┴─┴─┴─┘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Н/ФИО                  КПП                     ОГРН/ОГРН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  ┌─┐           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      │ │ /расторжения  │ │ /банком в односто- │ │ /судом │ │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ения └─┘  по заявлению └─┘  роннем порядке    └─┘        └─┘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отметить знаком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┐  ┌─┬─┬─┬─┐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│ │ │  │ │ │ │ │         </w:t>
      </w: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┘  └─┴─┴─┴─┘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ключения/                            номер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       ┌─┐         ┌─┐         ┌─┐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 │ │ /закрыт │ │ /руб-   │ │ /валют- │ │ ___ счет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       └─┘  </w:t>
      </w:r>
      <w:r>
        <w:rPr/>
        <w:t>левый  └─┘  ный    └─┘        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отметить знаком X)             вид         дата открыт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чета        закрытия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банка ___________ ________    ___________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олжность   Ф.И.О. М.П.   подпись  └─┴─┘└─┴─┘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Корешок сообщения банка                      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 открытии (закрытии) сче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│ │ │ │ │ │ │ │ │ │ │ │ │ │ │ │</w:t>
      </w:r>
      <w:r>
        <w:rPr/>
        <w:t>/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орган ФСС РФ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территориального органа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месту нахождения банка (филиал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еющего (не имеющего) БИК)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крыт (закрыт)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│ │ ││ │ │ │ │ </w:t>
      </w:r>
      <w:r>
        <w:rPr/>
        <w:t>Направлено сообщение о том, ч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организации/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редъявленным: Свидетельству           ┌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 государственной       │ │ │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регистрации             └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рия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видетельству           ┌─┬─┐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 постановке на учет    │ │ │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в налоговом органе      └─┴─┘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идетельству об учете серия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┌─┬─┬─┬─┬─┬─┬─┬─┬─┐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│ │ │ │ │ │ │ │ │ │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└─┴─┴─┴─┴─┴─┴─┴─┴─┘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Н/ФИО                  КПП                     ОГРН/ОГРН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  ┌─┐                    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      │ │ /расторжения  │ │ /банком в односто- │ │ /судом │ │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ения └─┘  по заявлению └─┘  роннем порядке    └─┘        └─┘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отметить знаком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┐  ┌─┬─┬─┬─┐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 │ │ │  │ │ │ │ │         </w:t>
      </w: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┘  └─┴─┴─┴─┘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ключения/                            номер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       ┌─┐         ┌─┐         ┌─┐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 │ │ /закрыт │ │ /руб-   │ │ /валют- │ │ ___ счет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       └─┘  </w:t>
      </w:r>
      <w:r>
        <w:rPr/>
        <w:t>левый  └─┘  ный    └─┘        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отметить знаком X)             вид         дата открыт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чета        закрытия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банка ___________ ________    ___________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олжность   Ф.И.О. М.П.   подпись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При  направлении  Сообщения  структурным  подразделениям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   в   сведениях    о    банке    указываются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ующего    подразделения   расчетной   сети  (п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, ОПЕРУ-1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8</Words>
  <Characters>9953</Characters>
  <CharactersWithSpaces>8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общения банка об открытии (закрытии) счета организации (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