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нефициа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нципал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ара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ю, что основное обязатель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, возникшее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нефици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е  банковской  гарантией  (договор N  ___ от "__"______ _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исполнено, что подтверждается следующи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... исполнено в части ______________________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... прекращено "__"_________ ___ г. в результат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... недействительно по следующим основаниям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376 ГК РФ гарант отказывает бенефициару в удовлетворении 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 г.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Касенов Е.Б.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гаранта о том, что основное обязательство, обеспеченное банковской гарантией, полностью или в соответствующей части уже исполнено, прекратилось по иным основаниям либо недействи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