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ению балластными опер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удах в целях сведения к миниму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носа вредных 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мов и патог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ООБЩЕНИЯ О БАЛЛАСТНОЙ ВО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ВЛАСТЯМ ГОСУДАРСТВА ПОРТА ПО ТРЕБОВА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НФОРМАЦИЯ О СУДНЕ                                             2. БАЛЛАСТНАЯ В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┬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судна:│Тип:                     │Номер ИМО:            │                    3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│                      │</w:t>
      </w:r>
      <w:r>
        <w:rPr/>
        <w:t>Единица изменения: m , MT, LT, ST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┼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:      │Валовая вместимость:     │Позывной сигнал:      │Всего балластной воды на судне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┼──────────────────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лаг:          │Дата прибытия:           │Агент: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──────────┴───┬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ий порт захода, страна:               │Порт              │Общая вместимость танков баллас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┤</w:t>
      </w:r>
      <w:r>
        <w:rPr/>
        <w:t>прибытия:         │воды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ий порт захода, страна:               │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┴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АНКИ БАЛЛАСТНОЙ ВОДЫ        СУДОВОЙ ПЛАН УПРАВЛЕНИЯ БАЛЛАСТОМ? ЕСТЬ ___ НЕТ 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ЛАН ВЫПОЛНЯЕТСЯ?                  ДА _____ НЕТ 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КОЛИЧЕСТВО ТАНКОВ ___     КОЛИЧЕСТВО ТАНКОВ С БАЛЛАСТОМ ___; ЕСЛИ НЕТ БАЛЛАСТА, ПЕРЕЙДИ В П.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АНКОВ, ВОДА В КОТОРЫХ ЗАМЕНЕНА ___ КОЛИЧЕСТВО ТАНКОВ С НЕТРОНУТЫМ БАЛЛАСТОМ 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БАЛЛАСТ: ЗАПИСЫВАЮТСЯ ВСЕ ТАНКИ, КОТОРЫЕ БУДУТ ОТКАТАНЫ В ГОСУДАРСТВЕ ПОРТА ПРИБЫТИЯ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НЕТ - ПЕРЕЙДИ В П. 5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┬─────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ки/   │ ИСТОЧНИК БАЛЛАСТНОЙ ВОДЫ │           ЗАМЕНА БАЛЛАСТА         │   СБРОС БАЛЛАСТНОЙ В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юмы    │                          │  Обвести: откачка/заполнение или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чис-│                          │               прокачка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те     ├─────┬───────┬──────┬─────┼─────┬───────┬───────┬──────┬──────┼─────┬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ый   │Дата │ Порт  │Объем,│Темп.│Дата │Оконча-│Объем, │   %  │Высота│Дата │ Порт  │Объем,│Со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к     │ДД ММ│  или  │еди-  │еди- │ДД ММ│ние    │еди-   │обмена│волны │ДД ММ│  или  │еди-  │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о)│ГГ   │широта │ницы  │ницы │ГГ   │широта │ницы   │      │ (м)  │ГГ   │широта │ницы  │ед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</w:t>
      </w:r>
      <w:r>
        <w:rPr/>
        <w:t>долгота│      │     │     │долгота│       │      │      │     │долгота│      │ниц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─┼──────┼─────┼─────┼───────┼───────┼──────┼─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  │      │     │     │       │       │      │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─┼──────┼─────┼─────┼───────┼───────┼──────┼─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  │      │     │     │       │       │      │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─┼──────┼─────┼─────┼───────┼───────┼──────┼─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  │      │     │     │       │       │      │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┴───────┴──────┴─────┴─────┴───────┴───────┴──────┴──────┴─────┴─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ы танков балластной воды: Форпик = FP, Ахтерпик = AP, Двойное дно = DB, Бортовые = WT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алубные = TS, Грузовой трюм = CH, Иные = O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замена балласта не проводилась, укажите  другие  предприня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нет, укажите причин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уководство ИМО по балластной воде на  судне  (Рез. А.868(20))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 ___ НЕ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ответственного лица (печатными буквами) и подп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7</Characters>
  <CharactersWithSpaces>3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едеральная служба морского флота России~Государственный комитет Российской Федерации по рыболовству~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19:51:00Z</dcterms:modified>
  <cp:revision>2</cp:revision>
  <dc:subject>Форма</dc:subject>
  <dc:title>Форма сообщения о балластной воде на су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