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открыт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дения и закрытия спец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четов фондов референду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ициативной группы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ферендума, инициатив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итационной группы при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ферендума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февраля 2005 г. No. 138/950-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o.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Центральную избирательную комисс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реквизитах специального счета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ферендума в филиале Сберег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уполномоченный представитель по финансовым вопросам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ванов Иван Ивано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 и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полномоченного представителя по финансовым вопрос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No. 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мер регистрационного свидетельства инициативной групп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проведению референдума, инициати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гитационной групп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ю о том, что для  участия   при    проведении    референду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"__" ________ 200_ года  открыт   специ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фонда референду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00000000000000000000 Мещерское ОСБ N 0000/0000 Сберег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омер специального счета фонда референду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именование и адрес фили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банка Российской Федерации г. Москва, ул. Ильинка, 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берегательного банк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представитель         МП               /И.И. Ив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финансовым вопросам                    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ициативной группы                           (подпись, д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оведению референдума                   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ициативной агитационной групп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32</Characters>
  <CharactersWithSpaces>17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1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9:51:00Z</dcterms:modified>
  <cp:revision>2</cp:revision>
  <dc:subject>Форма</dc:subject>
  <dc:title>Форма сообщения об открытии специального счета фонда референду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