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документов с инструкциями по их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процедуры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ей заказов на поставку,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судов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сообщения в средствах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тогах проведения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ающий в качестве заказч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 по _______________ провел конкурс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личество и тип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ых нужд рыбной отрас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ем конкурса призн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место расположения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мая цена контракта составляет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9:51:00Z</dcterms:modified>
  <cp:revision>2</cp:revision>
  <dc:subject>Форма</dc:subject>
  <dc:title>Форма сообщения в средствах массовой информации об итогах проведения конкурса на строительство судов для государственных нужд рыбной отрасли. Форма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