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вв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втоматизированную информацио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у налоговых органов данны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яемых налогоплательщиками (представителям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ых деклараций (расчетов) и иных докумен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ащих основанием для исчисления и уплаты налог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СОПРОВОДИТЕЛЬНОГО ЛИСТА ПАЧКИ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опроводительный лист пачки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[ШТРИХ-КОД]                               ИФН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егистрационный номер: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ип пачки: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ФНС: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атегория налогоплательщика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личество документов: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личество листов: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ата поступления в ИФНС:     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1484"/>
        <w:gridCol w:w="2160"/>
        <w:gridCol w:w="2700"/>
      </w:tblGrid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ь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О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страция пачки в ИФНС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 линия разреза 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опроводительный лист пачки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[ШТРИХ-КОД]                               Ц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егистрационный номер: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ип пачки: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ФНС: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атегория налогоплательщика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личество документов: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личество листов: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ата поступления в ИФНС:     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1484"/>
        <w:gridCol w:w="2160"/>
        <w:gridCol w:w="2700"/>
      </w:tblGrid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полнитель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пись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О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ный           за</w:t>
              <w:br/>
              <w:t xml:space="preserve">регистрацию пачки в ИФНС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тветственный           за</w:t>
              <w:br/>
              <w:t xml:space="preserve">регистрацию пачки в ЦОД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ный за  проверку</w:t>
              <w:br/>
              <w:t>пачки    на     отсутствие</w:t>
              <w:br/>
              <w:t xml:space="preserve">металлических предметов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тветственный           за</w:t>
              <w:br/>
              <w:t>нанесение  регистрационных</w:t>
              <w:br/>
              <w:t xml:space="preserve">номеров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ный           за</w:t>
              <w:br/>
              <w:t xml:space="preserve">сканирование листов пачки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ный           за</w:t>
              <w:br/>
              <w:t>повторное     сканирование</w:t>
              <w:br/>
              <w:t xml:space="preserve">листов пачки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тветственный           за</w:t>
              <w:br/>
              <w:t>архивирование       листов</w:t>
              <w:br/>
              <w:t xml:space="preserve">пачки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6</Words>
  <Characters>1983</Characters>
  <CharactersWithSpaces>16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2:00Z</dcterms:created>
  <dc:creator>Федеральная налоговая служба</dc:creator>
  <dc:description/>
  <dc:language>en-US</dc:language>
  <cp:lastModifiedBy/>
  <dcterms:modified xsi:type="dcterms:W3CDTF">2011-10-30T19:52:00Z</dcterms:modified>
  <cp:revision>2</cp:revision>
  <dc:subject>Форма</dc:subject>
  <dc:title>Форма сопроводительного листа пачки документов для инспекции ФНС России, выполняющей функции централизованной обработки дан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