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ПРОВОДИТЕЛЬНОГО ЛИСТА ПАЧКИ КОНВЕ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проводительный лист пачки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[ШТРИХ-КОД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ачки в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л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линия разреза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проводительный лист пачки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[ШТРИХ-КОД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ачки в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л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налоговая служба</dc:creator>
  <dc:description/>
  <dc:language>en-US</dc:language>
  <cp:lastModifiedBy/>
  <dcterms:modified xsi:type="dcterms:W3CDTF">2011-10-30T19:52:00Z</dcterms:modified>
  <cp:revision>2</cp:revision>
  <dc:subject>Форма</dc:subject>
  <dc:title>Форма сопроводительного листа пачки конвертов для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