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сопроводительного письма, которым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яет поставщикам комплект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по  Вашему  запросу  направляем комплект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для  подготовки  заявки  на  участие  в  конкур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нужд рыбной отрас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должна  быть  доставлена  в  наш  адрес   не 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крытие  конвертов  с  заявками  и  оглашение  их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  на   заседании   конкурсной   комиссии   в 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ода, в помещ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заявкой Вам необходимо представить ее обеспе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е лицом, отвечающим следующи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перативного  выяснения  возникающих по повод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опросов можно обращаться к нашим сотрудн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телефо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в одном экземпля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Положение  о  порядке  проведения  конкурсов 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в  на поставку товаров, выполнение работ, оказание услуг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нужд   за   счет   бюджетных  средств..." 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ом РФ, Пр. N 240 от 30.08.200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"Положение   о   порядке   заказа   судов    флота   ры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федерального подчинения, их проектирования,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строительством    и    эксплуатацией"     (утв.  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а РФ, N _________ от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ходные  технические  требования  (техническое задание)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струкция по подготовке и представлению заявок на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9:51:00Z</dcterms:modified>
  <cp:revision>2</cp:revision>
  <dc:subject>Форма</dc:subject>
  <dc:title>Форма сопроводительного письма, которым заказчик направляет поставщикам комплект конкурсной документации для подготовки заявки на участие в конкурсе на строительство судов для государственных нужд рыбной отрасли. Форм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