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3 No. 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УЧРЕЖДЕНИЙ,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Ы БЫТЬ НЕМЕДЛЕННО ИЗВЕЩЕНЫ ОБ АВ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4"/>
        <w:gridCol w:w="1485"/>
        <w:gridCol w:w="1351"/>
        <w:gridCol w:w="148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й и </w:t>
              <w:br/>
              <w:t xml:space="preserve">должностных  </w:t>
              <w:br/>
              <w:t xml:space="preserve">лиц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ная охрана</w:t>
              <w:br/>
              <w:t xml:space="preserve">организа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по-  </w:t>
              <w:br/>
              <w:t xml:space="preserve">жарной охран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часть </w:t>
              <w:br/>
              <w:t>(города, посел-</w:t>
              <w:br/>
              <w:t xml:space="preserve">ка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пунк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ая медицин-</w:t>
              <w:br/>
              <w:t xml:space="preserve">ская помощь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</w:t>
              <w:br/>
              <w:t xml:space="preserve">организа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инжен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бъ- </w:t>
              <w:br/>
              <w:t xml:space="preserve">екта, где про- </w:t>
              <w:br/>
              <w:t xml:space="preserve">изошла авар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механи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энерге-</w:t>
              <w:br/>
              <w:t xml:space="preserve">тик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</w:t>
              <w:br/>
              <w:t xml:space="preserve">промышленной   </w:t>
              <w:br/>
              <w:t xml:space="preserve">безопасности   </w:t>
              <w:br/>
              <w:t xml:space="preserve">(охране труд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и дру-</w:t>
              <w:br/>
              <w:t>гих производст-</w:t>
              <w:br/>
              <w:t>венных объектов</w:t>
              <w:br/>
              <w:t xml:space="preserve">(при необходи- </w:t>
              <w:br/>
              <w:t xml:space="preserve">мости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ком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кру-</w:t>
              <w:br/>
              <w:t xml:space="preserve">га Госгортех-  </w:t>
              <w:br/>
              <w:t xml:space="preserve">надзора 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</w:t>
              <w:br/>
              <w:t>района (город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ция  </w:t>
              <w:br/>
              <w:t>района (город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 </w:t>
              <w:br/>
              <w:t xml:space="preserve">РСЧС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 </w:t>
              <w:br/>
              <w:t xml:space="preserve">регионального  </w:t>
              <w:br/>
              <w:t xml:space="preserve">штаба граждан- </w:t>
              <w:br/>
              <w:t xml:space="preserve">ской оборон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Лицо, оповещающее об аварии, определяется руководителем организации и указывается в П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горный и промышленный надзор России</dc:creator>
  <dc:description/>
  <dc:language>en-US</dc:language>
  <cp:lastModifiedBy/>
  <dcterms:modified xsi:type="dcterms:W3CDTF">2011-10-30T19:52:00Z</dcterms:modified>
  <cp:revision>2</cp:revision>
  <dc:subject>Форма</dc:subject>
  <dc:title>Форма составления оперативной части плана ликвидации аварий на взрывопожароопасных объектах хранения, переработки и использования раститель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