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6.2003 No. 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ОПЕРАТИВНОЙ ЧАСТИ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И АВАРИЙ НА ВЗРЫВОПОЖАРООПАСНЫХ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, ПЕРЕРАБОТКИ И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ИТЕЛЬНОГО СЫР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2834"/>
        <w:gridCol w:w="2025"/>
      </w:tblGrid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позиций, </w:t>
              <w:br/>
              <w:t xml:space="preserve">виды аварий и   </w:t>
              <w:br/>
              <w:t xml:space="preserve">места их воз-   </w:t>
              <w:br/>
              <w:t xml:space="preserve">никнов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</w:t>
              <w:br/>
              <w:t xml:space="preserve">спасению людей </w:t>
              <w:br/>
              <w:t xml:space="preserve">и ликвидации  </w:t>
              <w:br/>
              <w:t xml:space="preserve">аварий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ответственные </w:t>
              <w:br/>
              <w:t xml:space="preserve">за выполнение    </w:t>
              <w:br/>
              <w:t xml:space="preserve">мероприятий, и    </w:t>
              <w:br/>
              <w:t xml:space="preserve">исполнител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нахож-  </w:t>
              <w:br/>
              <w:t xml:space="preserve">дения средств </w:t>
              <w:br/>
              <w:t xml:space="preserve">для спасения  </w:t>
              <w:br/>
              <w:t xml:space="preserve">людей и лик-  </w:t>
              <w:br/>
              <w:t xml:space="preserve">видации ава-  </w:t>
              <w:br/>
              <w:t xml:space="preserve">ри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горный и промышленный надзор России</dc:creator>
  <dc:description/>
  <dc:language>en-US</dc:language>
  <cp:lastModifiedBy/>
  <dcterms:modified xsi:type="dcterms:W3CDTF">2011-10-30T19:52:00Z</dcterms:modified>
  <cp:revision>2</cp:revision>
  <dc:subject>Форма</dc:subject>
  <dc:title>Форма составления оперативной части плана ликвидации аварий на взрывопожароопасных объектах хранения, переработки и использования растительн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