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886-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РОТОКОЛА ВАЛИДАЦИИ (ПЕРВИЧНЫЕ ДАННЫ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ВАЛ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этап вал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аборатория No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лаборатор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в. лаборатор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метода и No. СО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проведения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Оборудование (тип, марка, заводской номер, важные для  мет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для КИП - дата  последней поверки или калибров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Реактивы      для     построения    калибровочного    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иготовления  основного и рабочего  стандартных раств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Реактивы (No. НД, квалификацию или фирму  и  No. по катало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серии, дату выпуска, срок год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ьзовании растворов (буферных,  солевых  и  т.д.)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пригот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опреде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80"/>
        <w:gridCol w:w="1214"/>
        <w:gridCol w:w="1486"/>
        <w:gridCol w:w="1214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б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опреде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 xml:space="preserve">ния    </w:t>
              <w:br/>
              <w:t>опреде-</w:t>
              <w:br/>
              <w:t xml:space="preserve">л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>зованные</w:t>
              <w:br/>
              <w:t xml:space="preserve">объемы, </w:t>
              <w:br/>
              <w:t xml:space="preserve">мл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измерения </w:t>
              <w:br/>
              <w:t xml:space="preserve">например, </w:t>
              <w:br/>
              <w:t>оптическая</w:t>
              <w:br/>
              <w:t>плотность,</w:t>
              <w:br/>
              <w:t xml:space="preserve">объем,  </w:t>
              <w:br/>
              <w:t xml:space="preserve">время и  </w:t>
              <w:br/>
              <w:t xml:space="preserve">т.д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</w:t>
              <w:br/>
              <w:t xml:space="preserve">расчета </w:t>
              <w:br/>
              <w:t xml:space="preserve">резуль- </w:t>
              <w:br/>
              <w:t xml:space="preserve">тата    </w:t>
              <w:br/>
              <w:t xml:space="preserve">опреде- </w:t>
              <w:br/>
              <w:t xml:space="preserve">л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>опреде-</w:t>
              <w:br/>
              <w:t xml:space="preserve">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о ходе выполнения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Руководитель лабора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полн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составления формы протокола валидации (сбор первичных данных) на первом этапе валидации (определение повторяемости) метода определения белкового азота приведен в прилож.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протокола валидации метода контроля химических и физико-химических показателей качества медицинских иммунобиологических препаратов (первичные данны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