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3.2.1886-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СВИДЕТЕЛЬСТВА О ПРОВЕДЕНИИ ВТОР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ТАПА ВАЛИДАЦИИ МЕТОДА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ИСК им. Л.А.Тарасе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ИДЕТЕЛЬСТВО О ВАЛИДАЦИИ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метода контроля и НД в которой мет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гламентиров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идирован  в  соответствии  с  МУ  No. 3.3.2.1886-04  "Валид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ов  контроля   химических  и  физико-химических  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 МИБП: организация, порядок  проведения  и 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применения метод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валидации  установлены следующие показатели  точ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апазон определяемых величи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торяемос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спроизводимост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ьность (для нового метода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 качеству ГИСК им. Л.А.Тарасевич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ГИСК им. Л.А.Тарасевич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ведения валид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1</Characters>
  <CharactersWithSpaces>1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9:52:00Z</dcterms:modified>
  <cp:revision>2</cp:revision>
  <dc:subject>Форма</dc:subject>
  <dc:title>Форма составления свидетельства о проведении второго этапа валидации метода контроля химических и физико-химических показателей качества медицинских иммунобиологических препар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