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886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СВИДЕТЕЛЬСТВА О ПРОВЕДЕНИИ ПЕР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ПА ВАЛИДАЦИИ МЕТОДА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                        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                       проводящей вали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ую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ей вали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дата)                          (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ИДЕТЕЛЬСТВО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ОВЕДЕНИИ ПЕРВОГО ЭТАПА ВАЛ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тод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етод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начение и область примен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орудование, реактивы и материалы - по СОП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андартный образец (СО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дготовка и выполнение метода контроля - по СОП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арактеристики (свойства) мет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ей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пазон определяемых величи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 обнаружения или Предел количественного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ющие фактор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казатели точности  метода в одной лаборатории  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яем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лабораторная воспроизводим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(для нового метод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ТК или ООК организации, прово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идацию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и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ервого этапа валид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оставления свидетельства о проведении первого этапа валидации метода контроля химических и физико-химических показателей качества медицинских иммунобиологически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