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ОСТАВЛЕНИЯ ЗАПИСИ БЕСЕДЫ С ИНОСТРАННОЙ ДЕЛЕГ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ЬНЫМИ ИНОСТРАННЫМИ ГРАЖДАНАМ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ИСЬ БЕСЕДЫ С ИНОСТРАННОЙ ДЕЛЕГ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ТДЕЛЬНЫМИ ИНОСТРАННЫМИ ГРАЖДАН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и должность лица, ведущего беседу от имен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лужбы по экологическому, технологическому 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 и должность иностра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ИЕМ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уководителя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еча состоялас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проведения встречи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беседы: с _______ часов до 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еседе присутствовали со стороны Службы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иностранной делега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еда велась на ______________________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записи беседы отражаются следующи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ущество бесе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Факты  передачи  и  получения  служебной  или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 (памятные   записки,   письма,   чертежи,  норма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паспорта, стандарты, формуляры, схемы, эскизы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Факты   получения  или  вручения  памятных  подарков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вени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Если  беседа  записана  на двух или более листах, Ф.И.О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записавшего   беседу  с  его  подписью  и  виза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 беседу,  указываются  в  конце  записи  беседы, 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ой   стороне   последнего   листа  записи  беседы  де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экземплярная разме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 лиц, участвовавших в бесе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еседу запис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беседы составлена на 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2:00Z</dcterms:modified>
  <cp:revision>2</cp:revision>
  <dc:subject>Форма</dc:subject>
  <dc:title>Форма составления записи беседы с иностранной делегацией (отдельными иностранными гражд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