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февраля 2007 г. N 1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ГО РЕЦЕПТУРНОГО БЛАНКА НА НАРКОТИЧЕСКОЕ СРЕ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СИХОТРОПНОЕ ВЕ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цепт на право получения лека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держащего наркотическое вещество и психотропное ве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Б N 495 27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штамп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Rp: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                                                 ос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го                                             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  ________________________________________________ апт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ем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р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тория болезни N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рач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Заполняется черн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правления не допускают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(замест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)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Н.ХАРИЧК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.02.200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7</Characters>
  <CharactersWithSpaces>1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ециального рецептурного бланка на наркотическое средство и психотропное ве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