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1997 г. N 3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ГО РЕЦЕПТУРНОГО БЛАНКА НА НАРКОТИЧЕСК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О И ПСИХОТРОПНОЕ ВЕЩ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цепт на право получения лекар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держащего наркотическое ве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Б N 49527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штамп лечеб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 Rp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_______________________ ост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го  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  ____________________________________________ апте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е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тория болезни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рач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азборчи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полняется черн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равления не допускаютс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Бланк ранее утвержденного образца розового цвета, на бумаге с водяными зна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90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9:52:00Z</dcterms:modified>
  <cp:revision>2</cp:revision>
  <dc:subject>Форма</dc:subject>
  <dc:title>Форма специального рецептурного бланка на наркотическое средство и психотропное вещество. Рецепт на право получения лекарства, содержащего наркотическое ве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