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ального ярлыка для опечатывания па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д налогового орган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олжность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/_________________/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.И.О.                подпись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налоговая служба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ярлыка для опечатывания пачек документов для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