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АЛЬНОГО ЯРЛЫ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ЕЧАТЫВАНИЯ ПАЧЕК НАЛОГОВЫХ ДОКУМЕНТОВ (КОНВЕРТОВ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ИЗ ИФНС В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налогового орган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должность)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┬───┬────────────┬───┐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│ </w:t>
      </w:r>
      <w:r>
        <w:rPr/>
        <w:t>/ │            │ / │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┼───┼────────────┼───┤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(Ф.И.О.)   │   │  (подпись) │   │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┴───┴────────────┴───┘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ярлыка для опечатывания пачек налоговых документов (конвертов), передаваемых из ИФНС для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