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19.08.2009 N 1744р, в котором приведена данная форма, введен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СТО РЖД 1.08.006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Инновационная деятельность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технического ауд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работ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ЕЦИАЛЬНОГО ЗАДАНИЯ НА ПРОВЕДЕНИЕ ТЕХН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УДИТА РЕЗУЛЬТАТОВ ВЫПОЛНЯЕМЫХ НИОК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ециальное задание на проведение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удита результатов выполняемых НИОК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__ о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ы проведения технического аудита по специальному заданию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ункциональный заказчик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шифр рабо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и дата паспорта инновационного проек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 НТР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лиал, иное структурное подразделение, принимающее результаты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регистрационный номер результа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оведения аудита предостав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грамма испытаний (приложение N 1 к Зада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методика испытаний (приложение N 2 к Зада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тчет об испытаниях (приложение N 3 к Зада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нструкторская документация (приложение N 4 к Зада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хнологическая документация (приложение N 5 к Зада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хническое задание (приложение N 6 к Заданию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проведения технического ауди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политики        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личная подпись)      (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4</Characters>
  <CharactersWithSpaces>1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ОАО «Российские железные дороги»</dc:creator>
  <dc:description/>
  <dc:language>en-US</dc:language>
  <cp:lastModifiedBy/>
  <dcterms:modified xsi:type="dcterms:W3CDTF">2011-10-30T19:52:00Z</dcterms:modified>
  <cp:revision>2</cp:revision>
  <dc:subject>Форма</dc:subject>
  <dc:title>Форма специального задания на проведение технического аудита результатов выполняемых научно-исследовательских, опытно-конструкторских и технологических работ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