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9.08.2009 N 1744р, в котором приведена данная форма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СТО РЖД 1.08.006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технического ау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ЕЦИАЛЬНОГО ЗАДАНИЯ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АУДИТА ИСПОЛЬЗУЕМЫХ РЕЗУЛЬТАТОВ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альное задание на проведение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удита используемых результатов НИО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проведения технического аудита по специальному заданию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й заказч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шифр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 дата паспорта инновационного проек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 НТР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ы,  иные   структурные   подразделения,   в  которых  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ауд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и регистрационный номер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 технического аудита предоставлено технико-эконом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(приложение N 1 к Зад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роведения технического ау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политики    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чная подпись)  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ОАО «Российские железные дороги»</dc:creator>
  <dc:description/>
  <dc:language>en-US</dc:language>
  <cp:lastModifiedBy/>
  <dcterms:modified xsi:type="dcterms:W3CDTF">2011-10-30T19:52:00Z</dcterms:modified>
  <cp:revision>2</cp:revision>
  <dc:subject>Форма</dc:subject>
  <dc:title>Форма специального задания на проведение технического аудита используемых результатов научно-исследовательских, опытно-конструкторских и технологических работ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