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64-04-003-200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ПЕЦ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ПРОДУКТ И ГОТОВУЮ ПРОДУК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АТЕЛЬНА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620"/>
        <w:gridCol w:w="1486"/>
        <w:gridCol w:w="1755"/>
        <w:gridCol w:w="2429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фирмы 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фикация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СП-К-014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1 из 1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е: Отдел  </w:t>
              <w:br/>
              <w:t xml:space="preserve">контроля качеств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введения    </w:t>
              <w:br/>
              <w:t xml:space="preserve">21.09.02 г.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 </w:t>
              <w:br/>
              <w:t xml:space="preserve">редакции - 0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      </w:t>
              <w:br/>
              <w:t xml:space="preserve">инструкции/процедуры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, таблетки, 0,05 г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580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   </w:t>
              <w:br/>
              <w:t xml:space="preserve">контроля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 НД (ФС, ТУ и т.д.)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 НД (ФС, ТУ и т.д.) на    </w:t>
              <w:br/>
              <w:t xml:space="preserve">готовый продукт; с указанием состава и    </w:t>
              <w:br/>
              <w:t xml:space="preserve">активных ингредиентов, где это применимо.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линность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сылка на зарегистрированную методику.    </w:t>
              <w:br/>
              <w:t xml:space="preserve">Требования с обязательным указанием       </w:t>
              <w:br/>
              <w:t xml:space="preserve">допустимых пределов.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чественное и   </w:t>
              <w:br/>
              <w:t xml:space="preserve">количественное   </w:t>
              <w:br/>
              <w:t xml:space="preserve">определение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сылка на зарегистрированные методики.    </w:t>
              <w:br/>
              <w:t xml:space="preserve">Требования с обязательным указанием       </w:t>
              <w:br/>
              <w:t xml:space="preserve">допустимых пределов.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бор проб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ть методику по отбору проб.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хранения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указание любых мер             </w:t>
              <w:br/>
              <w:t xml:space="preserve">предосторожности.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годности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ть дату.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аковка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ь подробное описание.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рих-код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ать зарегистрированный номер.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969"/>
        <w:gridCol w:w="2836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ал      </w:t>
              <w:br/>
              <w:t xml:space="preserve">ФИО, подпись, дата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л      </w:t>
              <w:br/>
              <w:t xml:space="preserve">ФИО, подпись, дата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дил      </w:t>
              <w:br/>
              <w:t xml:space="preserve">ФИО, подпись, 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30</Characters>
  <CharactersWithSpaces>1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Министерство промышленности, науки и технологий Российской Федерации</dc:creator>
  <dc:description/>
  <dc:language>en-US</dc:language>
  <cp:lastModifiedBy/>
  <dcterms:modified xsi:type="dcterms:W3CDTF">2011-10-30T19:52:00Z</dcterms:modified>
  <cp:revision>2</cp:revision>
  <dc:subject>Форма</dc:subject>
  <dc:title>Форма спецификации на полупродукт и готовую продукцию (рекоменд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