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лекарственных средс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я. Общие треб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е формы и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заполн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ЕЦ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ПРОДУКТ И ГОТОВУЮ ПРОДУК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2834"/>
        <w:gridCol w:w="1216"/>
        <w:gridCol w:w="175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ирмы 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СП-К-01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1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: Отдел контроля    </w:t>
              <w:br/>
              <w:t xml:space="preserve">качества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ведения</w:t>
              <w:br/>
              <w:t>21.09.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редакции - 0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</w:t>
              <w:br/>
              <w:t xml:space="preserve">инструкции/процедуры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..., таблетки, 0,05 г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594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</w:t>
              <w:br/>
              <w:t xml:space="preserve">контроля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НД (ФС, ТУ и т.д.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НД (ФС, ТУ и т.д.) на     </w:t>
              <w:br/>
              <w:t xml:space="preserve">готовый продукт с указанием состава и      </w:t>
              <w:br/>
              <w:t xml:space="preserve">активных ингредиентов, где это применимо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инность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сылка на зарегистрированную методику.     </w:t>
              <w:br/>
              <w:t xml:space="preserve">Требования с обязательным указанием        </w:t>
              <w:br/>
              <w:t xml:space="preserve">допустимых пределов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чественное и  </w:t>
              <w:br/>
              <w:t xml:space="preserve">количественное  </w:t>
              <w:br/>
              <w:t xml:space="preserve">определение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сылка на зарегистрированные методики.     </w:t>
              <w:br/>
              <w:t xml:space="preserve">Требования с обязательным указанием        </w:t>
              <w:br/>
              <w:t xml:space="preserve">допустимых предел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проб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методику по отбору проб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хран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указание любых мер              </w:t>
              <w:br/>
              <w:t xml:space="preserve">предосторожност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годности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дату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аковка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ь подробное описан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код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зарегистрированный номер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      </w:t>
              <w:br/>
              <w:t>Ф.И.О., подпись, да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4</Characters>
  <CharactersWithSpaces>1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ецификации на полупродукт и готовую продукцию медици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