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лекарственных средс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я. Общие треб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е формы и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заполн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ЕЦИФИКАЦИИ НА СЫРЬЕ, МАТЕРИ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2834"/>
        <w:gridCol w:w="1216"/>
        <w:gridCol w:w="1754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фирмы  </w:t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СП-К-034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из 1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: Отдел контроля    </w:t>
              <w:br/>
              <w:t xml:space="preserve">качества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ведения</w:t>
              <w:br/>
              <w:t>21.09.0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>редакции - 0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</w:t>
              <w:br/>
              <w:t xml:space="preserve">инструкции/процедуры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...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    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 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ен до    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 1. ..., каталожный N ..., номенклатурный номер предприятия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..., каталожный N ..., номенклатурный номер предприятия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б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   плотно закрытый контейнер, комнатная температу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а проб  СОП-К-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ся СОП-П1-ХХХ, СОП-П2-ХХХ, СОП-К-ХХХ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10"/>
        <w:gridCol w:w="3105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вид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имер: "белый         </w:t>
              <w:br/>
              <w:t xml:space="preserve">кристаллический порошок  </w:t>
              <w:br/>
              <w:t xml:space="preserve">или белые плоские        </w:t>
              <w:br/>
              <w:t xml:space="preserve">кристаллы"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-П1-ХХХ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: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менее ...% и не более </w:t>
              <w:br/>
              <w:t xml:space="preserve">...% по отношению к      </w:t>
              <w:br/>
              <w:t xml:space="preserve">сухому веществу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я 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процедуры или</w:t>
              <w:br/>
              <w:t xml:space="preserve">ссылка (СОП-П3-ХХХ)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я 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процедуры или</w:t>
              <w:br/>
              <w:t xml:space="preserve">ссылка (СОП-П2-ХХХ)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енное </w:t>
              <w:br/>
              <w:t xml:space="preserve">определение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исание процедуры или</w:t>
              <w:br/>
              <w:t xml:space="preserve">ссылка (СОП-К-ХХХ)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70"/>
        <w:gridCol w:w="297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     </w:t>
              <w:br/>
              <w:t>Ф.И.О., подпись, д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      </w:t>
              <w:br/>
              <w:t>Ф.И.О., подпись, дат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7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ецификации на сырье, материалы медици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