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А БОЛЬНЫХ ЗЛОКАЧЕСТВЕННЫМИ НОВООБРАЗОВ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ЧНОЙ ЖЕЛЕЗЫ И С ПОДОЗРЕНИЯМИ НА НИХ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МЕСЯЦА ИЗ ДИАГНОСТИЧЕСК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"КЛИНИКА ЖЕНСКОГО ЗДОРОВЬЯ") В ОНКОЛОГИЧЕ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ЧЕСКИЙ ДИСПАНСЕР N 1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026"/>
        <w:gridCol w:w="2024"/>
        <w:gridCol w:w="216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больного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   </w:t>
              <w:br/>
              <w:t xml:space="preserve">телефон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направ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ки направить в Онкологический клинический диспансер N 1 до 5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Департамент здравоохранения г. Москвы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больных злокачественными новообразованиями молочной железы и с подозрениями на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