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4.05.2007 N 364, в которых приведена данная форма, введены в действие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ставления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аварий при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 подземных услов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1-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ИСКА ДОЛЖНОСТНЫХ ЛИЦ И УЧРЕЖДЕНИЙ,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Ы БЫТЬ НЕМЕДЛЕННО ИЗВЕЩЕНЫ ОБ АВА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079"/>
        <w:gridCol w:w="945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 или должностное</w:t>
              <w:br/>
              <w:t xml:space="preserve">лицо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елефона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ый диспетчер (дежурный </w:t>
              <w:br/>
              <w:t xml:space="preserve">по шахте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ГСЧ (ВГК), обслуживающая  </w:t>
              <w:br/>
              <w:t xml:space="preserve">шахту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я противопожар-</w:t>
              <w:br/>
              <w:t xml:space="preserve">ной службы (в случае пожа- </w:t>
              <w:br/>
              <w:t xml:space="preserve">ров в надшахтных зданиях и </w:t>
              <w:br/>
              <w:t xml:space="preserve">сооружениях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шах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ПВС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механик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энергетик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шахт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частка, на кото-</w:t>
              <w:br/>
              <w:t xml:space="preserve">ром произошла авар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или помощник   </w:t>
              <w:br/>
              <w:t xml:space="preserve">главного инженера шах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пункт шахт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врач больницы      </w:t>
              <w:br/>
              <w:t xml:space="preserve">(поликлиники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инженер организации</w:t>
              <w:br/>
              <w:t xml:space="preserve">(предприятия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директора      </w:t>
              <w:br/>
              <w:t xml:space="preserve">организации (предприят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организации       </w:t>
              <w:br/>
              <w:t xml:space="preserve">(предприятия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горнотехни-</w:t>
              <w:br/>
              <w:t xml:space="preserve">ческий инспектор,          </w:t>
              <w:br/>
              <w:t xml:space="preserve">закрепленный за шахто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горнотехнического</w:t>
              <w:br/>
              <w:t xml:space="preserve">отдел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ко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отдел УВД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атур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(городской) отдел </w:t>
              <w:br/>
              <w:t xml:space="preserve">ФСБ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должностных лиц и учреждений, которые должны быть немедленно извещены об аварии при ведении работ в подземны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