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исок фондов, содержащих особо ценные докумен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890"/>
        <w:gridCol w:w="3510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фон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фонд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писей, в которых </w:t>
              <w:br/>
              <w:t xml:space="preserve">содержатся особо ценные </w:t>
              <w:br/>
              <w:t xml:space="preserve">документы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на 01.01.....     _________________________________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иска фондов, содержащих особо ценны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фондов, содержащих особо ценные документы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