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п. 3.4.1, 3.5.3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3.7.1, 3.7.11, 3.7.1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СПИСОК ФОНД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1755"/>
        <w:gridCol w:w="2025"/>
        <w:gridCol w:w="1755"/>
        <w:gridCol w:w="1891"/>
      </w:tblGrid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  <w:br/>
              <w:t xml:space="preserve">фонда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первого</w:t>
              <w:br/>
              <w:t xml:space="preserve">поступления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звание фонда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о  </w:t>
              <w:br/>
              <w:t xml:space="preserve">выбытии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я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</w:tr>
      <w:tr>
        <w:trPr>
          <w:trHeight w:val="12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того на 01.01.... г. _________________________________ фон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.ч. поступило за .. г. _________________________________ фон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было за ........ г. _________________________________ фон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а                    Подпись 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Форма списка фон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Формат A4 (297 x 210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1</Words>
  <Characters>815</Characters>
  <CharactersWithSpaces>6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2:00Z</dcterms:created>
  <dc:creator>Министерство культуры и массовых коммуникаций Российской Федерации</dc:creator>
  <dc:description/>
  <dc:language>en-US</dc:language>
  <cp:lastModifiedBy/>
  <dcterms:modified xsi:type="dcterms:W3CDTF">2011-10-30T19:52:00Z</dcterms:modified>
  <cp:revision>2</cp:revision>
  <dc:subject>Форма</dc:subject>
  <dc:title>Форма списка фондов для регистрации принятых на хранение архивных фондов, присвоения им номеров, учета количества архивных фондов, находящихся на хранении и выбывших при организации хранения, комплектования, учета и использования документов архивного фон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