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3.3 основных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архивов организ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именование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ФОН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м N 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т 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ончен 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А4 (210 x 297 м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титульного листа списка фон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5"/>
        <w:gridCol w:w="1755"/>
        <w:gridCol w:w="810"/>
        <w:gridCol w:w="2970"/>
        <w:gridCol w:w="1754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фонд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фонда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ервого</w:t>
              <w:br/>
              <w:t xml:space="preserve">поступления </w:t>
              <w:br/>
              <w:t xml:space="preserve">документов </w:t>
              <w:br/>
              <w:t xml:space="preserve">фонда   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выбытии фонда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да </w:t>
              <w:br/>
              <w:t>выбыл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N документа,  </w:t>
              <w:br/>
              <w:t>на основании которого</w:t>
              <w:br/>
              <w:t xml:space="preserve">выбыл       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01.01.___ года в список включены фонды с N _________ по N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хранится в архиве ______________________________ фондов, 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содержат особо ценные де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 свобод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ва, составившего год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ую запись              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арх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а,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архив)                    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ормат А4 (210 x 297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орма списка фон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5</Characters>
  <CharactersWithSpaces>9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Федеральное архивное агентство</dc:creator>
  <dc:description/>
  <dc:language>en-US</dc:language>
  <cp:lastModifiedBy/>
  <dcterms:modified xsi:type="dcterms:W3CDTF">2011-10-30T19:52:00Z</dcterms:modified>
  <cp:revision>2</cp:revision>
  <dc:subject>Форма</dc:subject>
  <dc:title>Форма списка фондов (для регистрации принятых на хранение архивных фондов и архивных коллекций, присвоения им номеров, учета количества и состава архивных фондов и архивных коллекций, находящихся на хранении и выбывши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