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 - УЧАСТНИКОВ ПОДПРОГРАММЫ "ВЫПОЛНЕНИ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СТВ ПО ОБЕСПЕЧЕНИЮ ЖИЛЬЕМ КАТЕГОРИЙ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ОВЛЕННЫХ ФЕДЕРАЛЬНЫМ ЗАКОНОДАТЕЛЬСТВОМ"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ЛЕВОЙ ПРОГРАММЫ "ЖИЛИЩЕ" НА 2002-2010 ГОДЫ, ИЗЪЯ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ЕЛАНИЕ ПОЛУЧИТЬ СЕРТИФИКАТ В ПЛАНИРУЕМОМ 20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350"/>
        <w:gridCol w:w="811"/>
        <w:gridCol w:w="944"/>
        <w:gridCol w:w="811"/>
        <w:gridCol w:w="1214"/>
        <w:gridCol w:w="1485"/>
        <w:gridCol w:w="1215"/>
        <w:gridCol w:w="1485"/>
        <w:gridCol w:w="283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гражданах - участниках подпрограммы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>постановки</w:t>
              <w:br/>
              <w:t xml:space="preserve">на учет   </w:t>
              <w:br/>
              <w:t xml:space="preserve">&lt;**&gt;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решения</w:t>
              <w:br/>
              <w:t xml:space="preserve">органа местного     </w:t>
              <w:br/>
              <w:t xml:space="preserve">самоуправления о    </w:t>
              <w:br/>
              <w:t>включении гражданина</w:t>
              <w:br/>
              <w:t xml:space="preserve">в число граждан -   </w:t>
              <w:br/>
              <w:t xml:space="preserve">участников          </w:t>
              <w:br/>
              <w:t xml:space="preserve">подпрограммы,       </w:t>
              <w:br/>
              <w:t xml:space="preserve">изъявивших желание  </w:t>
              <w:br/>
              <w:t xml:space="preserve">получить сертификат </w:t>
              <w:br/>
              <w:t xml:space="preserve">в планируемом году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    </w:t>
              <w:br/>
              <w:t>(человек)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гражданина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на учет   </w:t>
              <w:br/>
              <w:t xml:space="preserve">&lt;*&gt;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четного</w:t>
              <w:br/>
              <w:t xml:space="preserve">дела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выдан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уволенные с военной службы (службы), и приравненные к ним лица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двергшиеся воздействию радиации вследствие радиационных аварий и </w:t>
              <w:br/>
              <w:t xml:space="preserve">катастроф, и приравненные к ним лица                  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ризнанные в установленном порядке вынужденными переселенцами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ыезжающие (выехавшие) из районов Крайнего Севера и приравненных к </w:t>
              <w:br/>
              <w:t xml:space="preserve">ним местностей                                        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сформировавшего список) (подпись, дата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написания заявления - для граждан, выезжающих (выехавших) из районов Крайнего Севера и приравненных к ним мест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жилого помещения для постоянного проживания указывается цифра "1", а при его отсутствии - цифра "2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и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й площад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 Кам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граждан —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, изъявивших желание по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