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истра обороны РФ от 24.04.2010 N 100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конкур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на зачисление кандид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числа офицеров слуш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енно-учебные заведения (п.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едатель приемной комисси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ндидатов из числа офицеров, которым отказ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приеме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вуз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619"/>
        <w:gridCol w:w="2026"/>
        <w:gridCol w:w="2294"/>
        <w:gridCol w:w="1486"/>
        <w:gridCol w:w="1214"/>
        <w:gridCol w:w="1080"/>
        <w:gridCol w:w="946"/>
        <w:gridCol w:w="1078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</w:t>
              <w:br/>
              <w:t xml:space="preserve">звание,  </w:t>
              <w:br/>
              <w:t xml:space="preserve">фамилия, </w:t>
              <w:br/>
              <w:t xml:space="preserve">имя,   </w:t>
              <w:br/>
              <w:t xml:space="preserve">отчество, </w:t>
              <w:br/>
              <w:t xml:space="preserve">дата   </w:t>
              <w:br/>
              <w:t xml:space="preserve">рождения, </w:t>
              <w:br/>
              <w:t xml:space="preserve">личный  </w:t>
              <w:br/>
              <w:t xml:space="preserve">номер,  </w:t>
              <w:br/>
              <w:t xml:space="preserve">дата и  </w:t>
              <w:br/>
              <w:t xml:space="preserve">срок   </w:t>
              <w:br/>
              <w:t>заключения</w:t>
              <w:br/>
              <w:t xml:space="preserve">контракта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</w:t>
              <w:br/>
              <w:t xml:space="preserve">воинская  </w:t>
              <w:br/>
              <w:t xml:space="preserve">должность, </w:t>
              <w:br/>
              <w:t xml:space="preserve">с какого  </w:t>
              <w:br/>
              <w:t xml:space="preserve">года в   </w:t>
              <w:br/>
              <w:t xml:space="preserve">воинской  </w:t>
              <w:br/>
              <w:t xml:space="preserve">должности, </w:t>
              <w:br/>
              <w:t xml:space="preserve">штатно-  </w:t>
              <w:br/>
              <w:t>должностная</w:t>
              <w:br/>
              <w:t xml:space="preserve">категория, </w:t>
              <w:br/>
              <w:t xml:space="preserve">ВУС,    </w:t>
              <w:br/>
              <w:t xml:space="preserve">тарифный  </w:t>
              <w:br/>
              <w:t xml:space="preserve">разряд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  </w:t>
              <w:br/>
              <w:t xml:space="preserve">часть, место </w:t>
              <w:br/>
              <w:t xml:space="preserve">дислокации и </w:t>
              <w:br/>
              <w:t>принадлежность</w:t>
              <w:br/>
              <w:t xml:space="preserve">к виду (роду </w:t>
              <w:br/>
              <w:t xml:space="preserve">войск)    </w:t>
              <w:br/>
              <w:t xml:space="preserve">Вооруженных  </w:t>
              <w:br/>
              <w:t xml:space="preserve">Сил,     </w:t>
              <w:br/>
              <w:t xml:space="preserve">центральному </w:t>
              <w:br/>
              <w:t xml:space="preserve">органу    </w:t>
              <w:br/>
              <w:t xml:space="preserve">военного   </w:t>
              <w:br/>
              <w:t xml:space="preserve">управления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 года на</w:t>
              <w:br/>
              <w:t xml:space="preserve">офицерской   </w:t>
              <w:br/>
              <w:t xml:space="preserve">должности,   </w:t>
              <w:br/>
              <w:t xml:space="preserve">наименование  </w:t>
              <w:br/>
              <w:t xml:space="preserve">вуза, где    </w:t>
              <w:br/>
              <w:t xml:space="preserve">получено высшее </w:t>
              <w:br/>
              <w:t>профессиональное</w:t>
              <w:br/>
              <w:t xml:space="preserve">образование,  </w:t>
              <w:br/>
              <w:t xml:space="preserve">наименование  </w:t>
              <w:br/>
              <w:t xml:space="preserve">специальности  </w:t>
              <w:br/>
              <w:t xml:space="preserve">подготовки, ВУС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оснований </w:t>
              <w:br/>
              <w:t xml:space="preserve">для    </w:t>
              <w:br/>
              <w:t xml:space="preserve">льготного </w:t>
              <w:br/>
              <w:t>зачисления</w:t>
              <w:br/>
              <w:t>на учебу в</w:t>
              <w:br/>
              <w:t xml:space="preserve">вузы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- </w:t>
              <w:br/>
              <w:t>рия про-</w:t>
              <w:br/>
              <w:t xml:space="preserve">фессио- </w:t>
              <w:br/>
              <w:t xml:space="preserve">нальной </w:t>
              <w:br/>
              <w:t xml:space="preserve">пригод- </w:t>
              <w:br/>
              <w:t xml:space="preserve">ности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 xml:space="preserve">вступительных </w:t>
              <w:br/>
              <w:t xml:space="preserve">испытаний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отказа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  </w:t>
              <w:br/>
              <w:t xml:space="preserve">вень   </w:t>
              <w:br/>
              <w:t>профес-</w:t>
              <w:br/>
              <w:t xml:space="preserve">сио-   </w:t>
              <w:br/>
              <w:t>нальной</w:t>
              <w:br/>
              <w:t xml:space="preserve">подго- </w:t>
              <w:br/>
              <w:t>товлен-</w:t>
              <w:br/>
              <w:t xml:space="preserve">ност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 </w:t>
              <w:br/>
              <w:t xml:space="preserve">вень  </w:t>
              <w:br/>
              <w:t xml:space="preserve">физи- </w:t>
              <w:br/>
              <w:t>ческой</w:t>
              <w:br/>
              <w:t>подго-</w:t>
              <w:br/>
              <w:t xml:space="preserve">тов-  </w:t>
              <w:br/>
              <w:t xml:space="preserve">лен-  </w:t>
              <w:br/>
              <w:t xml:space="preserve">ности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137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ая специальность (специализация), форма обучения (очная, заочная)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меститель председателя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ветственный секретарь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едатели подкомисс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ие звания, подписи, инициалы имен, 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7</Characters>
  <CharactersWithSpaces>2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обороны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иска кандидатов из числа офицеров, которым отказано в приеме в высшее учебное за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